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проведения  школьного этапа ВСОШ  в 2024-2025 г по 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7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8</w:t>
      </w:r>
      <w:r>
        <w:rPr/>
        <w:t xml:space="preserve">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121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вочкин Иван Михай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рошева Ксения Ив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рчинов Тимур Владими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рокина Софья Алекс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рошилов Никита Андр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льцов Вадим Андрее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иднев Даниил Алекс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ронько Дарья Дмитри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Призеры: </w:t>
      </w:r>
      <w:r>
        <w:rPr/>
        <w:t>Девочкин Иван Михайлович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 Куликова Елена Дмитриевна, Шаров Михаил Вячеславович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__15_» ______11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16:00Z</dcterms:created>
  <dc:creator>2</dc:creator>
  <dc:description/>
  <dc:language>en-US</dc:language>
  <cp:lastModifiedBy>2</cp:lastModifiedBy>
  <dcterms:modified xsi:type="dcterms:W3CDTF">2024-11-12T17:16:00Z</dcterms:modified>
  <cp:revision>2</cp:revision>
  <dc:subject/>
  <dc:title/>
</cp:coreProperties>
</file>