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проведения  школьного этапа ВСОШ  в 2024-2025 г по  Математике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9 классе</w:t>
      </w:r>
    </w:p>
    <w:p>
      <w:pPr>
        <w:pStyle w:val="Normal"/>
        <w:spacing w:before="0" w:after="0"/>
        <w:jc w:val="center"/>
        <w:rPr/>
      </w:pPr>
      <w:r>
        <w:rPr>
          <w:bCs/>
        </w:rPr>
        <w:t>максимальное кол-во баллов 8</w:t>
      </w:r>
      <w:r>
        <w:rPr/>
        <w:t xml:space="preserve">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99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уликов Андрей Максимо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аханова Екатерина Евгеньев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вожилов Степан Алекс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решкова Диана Александров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хомирова Карина Алекс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агина Юлия Серг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укушкин Сергей Дмитрие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исин Платон Владимиро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ронова Елизавета Вадим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дов Арсений Алекс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Призеры: 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Ф.И.О. учителя – наставника: Куликова Елена Дмитриевна, Агеичева Светлана Николаевн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___» ______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20:00Z</dcterms:created>
  <dc:creator>2</dc:creator>
  <dc:description/>
  <dc:language>en-US</dc:language>
  <cp:lastModifiedBy>2</cp:lastModifiedBy>
  <dcterms:modified xsi:type="dcterms:W3CDTF">2024-11-12T17:20:00Z</dcterms:modified>
  <cp:revision>2</cp:revision>
  <dc:subject/>
  <dc:title/>
</cp:coreProperties>
</file>