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проведения  школьного этапа ВСОШ  в 2024-2025 г по  Математике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10 классе</w:t>
      </w:r>
    </w:p>
    <w:p>
      <w:pPr>
        <w:pStyle w:val="Normal"/>
        <w:spacing w:before="0" w:after="0"/>
        <w:jc w:val="center"/>
        <w:rPr/>
      </w:pPr>
      <w:r>
        <w:rPr>
          <w:bCs/>
        </w:rPr>
        <w:t>максимальное кол-во баллов 8</w:t>
      </w:r>
      <w:r>
        <w:rPr/>
        <w:t xml:space="preserve">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99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качёв Максим Андр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дулова Анастасия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рзинин Дмитрий Васил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 xml:space="preserve">Зайцев Дмитрий Алексеевич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Модин Дмитрий Серг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 xml:space="preserve">Подогова София Михайловна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алатонов Владимир Павл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еронова Елизавета Михайл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Блинов Данил Евгенье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мянцев Егор Ром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ловьёва Валерия Александ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 xml:space="preserve"> Ткачёв Максим Андреевич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Призеры: </w:t>
      </w:r>
      <w:r>
        <w:rPr/>
        <w:t>Корзинин Дмитрий Васильевич, Адулова Анастасия Владимировна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Ф.И.О. учителя – наставника: Куликова Елена Дмитриевн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15___» _____11_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31:00Z</dcterms:created>
  <dc:creator>2</dc:creator>
  <dc:description/>
  <dc:language>en-US</dc:language>
  <cp:lastModifiedBy>2</cp:lastModifiedBy>
  <dcterms:modified xsi:type="dcterms:W3CDTF">2024-11-12T17:31:00Z</dcterms:modified>
  <cp:revision>2</cp:revision>
  <dc:subject/>
  <dc:title/>
</cp:coreProperties>
</file>