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contextualSpacing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5465</wp:posOffset>
            </wp:positionH>
            <wp:positionV relativeFrom="paragraph">
              <wp:posOffset>80645</wp:posOffset>
            </wp:positionV>
            <wp:extent cx="6475730" cy="890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tLeast" w:line="24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дополнительного образования  «Светофорик» разработана в разработана в соответствии с требованиями Федерального государственного образовательного стандарта начального общего образования (утверждён Приказом Министерства просвещения Российской Федерации № 286 от 31 мая 2021 г.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</w:t>
      </w:r>
    </w:p>
    <w:p>
      <w:pPr>
        <w:pStyle w:val="Normal"/>
        <w:spacing w:lineRule="atLeast" w:line="240" w:before="280" w:after="28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spacing w:lineRule="atLeast" w:line="240" w:before="80" w:after="100"/>
        <w:ind w:left="-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городского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Реализация программы рассчитана на один год.      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у школьников устойчивых навыков безопасного поведения на улицах и дорогах  </w:t>
      </w:r>
    </w:p>
    <w:p>
      <w:pPr>
        <w:pStyle w:val="Normal"/>
        <w:spacing w:lineRule="atLeast" w:line="240" w:before="280" w:after="280"/>
        <w:ind w:left="-720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потребность в изучении правил дорожного движения и осознанное к ним отношения ;</w:t>
      </w:r>
    </w:p>
    <w:p>
      <w:pPr>
        <w:pStyle w:val="Normal"/>
        <w:numPr>
          <w:ilvl w:val="0"/>
          <w:numId w:val="15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устойчивые навыки соблюдения и выполнения правил дорожного движения;  </w:t>
      </w:r>
    </w:p>
    <w:p>
      <w:pPr>
        <w:pStyle w:val="Normal"/>
        <w:numPr>
          <w:ilvl w:val="0"/>
          <w:numId w:val="15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ить способам оказания самопомощи и первой медицинской помощи;</w:t>
      </w:r>
    </w:p>
    <w:p>
      <w:pPr>
        <w:pStyle w:val="Normal"/>
        <w:numPr>
          <w:ilvl w:val="0"/>
          <w:numId w:val="15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интерес школьников к велоспорт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вать у учащихся умение ориентироваться в дорожно-транспортной ситу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ть чувство ответственности, культуры безопасного поведения на дорогах и улицах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 учащихся культуру поведения в транспорте и дорожную этику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и в принятии правильных решен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енности и активности в пропаганде добросовестного выполнения </w:t>
        <w:br/>
        <w:t xml:space="preserve">правил дорожного движения, как необходимого элемента сохранения своей </w:t>
        <w:br/>
        <w:t xml:space="preserve">жизн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сти и вежливости во взаимоотношениях участников </w:t>
        <w:br/>
        <w:t>дорожного дви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ого образ жизни и навыка самостоятельного физического </w:t>
        <w:br/>
        <w:t xml:space="preserve">совершенств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й результат: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навыков поведения на дороге, оказания первой доврачебной помощи;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нтереса к регулярным  занятиям велоспортом, повышение спортивного мастерства; 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окупности устойчивых форм поведения на дорогах, в общественном транспорте, в случаях чрезвычайных ситуаций;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лубоких теоретических знаний правил дорожного движения;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желание вести работу по профилактике ДДТТ и навыков пропагандисткой работы; 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 детского дорожно-транспортного травматизма по вине детей и подростков. </w:t>
      </w:r>
    </w:p>
    <w:p>
      <w:pPr>
        <w:pStyle w:val="Normal"/>
        <w:spacing w:lineRule="atLeast" w:line="240" w:before="280" w:after="28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tLeast" w:line="240" w:before="280" w:after="28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:</w:t>
      </w:r>
    </w:p>
    <w:p>
      <w:pPr>
        <w:pStyle w:val="Normal"/>
        <w:numPr>
          <w:ilvl w:val="0"/>
          <w:numId w:val="12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по безопасности дорожного движения ОУ и его оснащение;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е обеспечение: 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аналитической информации;</w:t>
      </w:r>
    </w:p>
    <w:p>
      <w:pPr>
        <w:pStyle w:val="Normal"/>
        <w:numPr>
          <w:ilvl w:val="0"/>
          <w:numId w:val="13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нформационных стендов;</w:t>
      </w:r>
    </w:p>
    <w:p>
      <w:pPr>
        <w:pStyle w:val="Normal"/>
        <w:numPr>
          <w:ilvl w:val="0"/>
          <w:numId w:val="13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данных (разработки уроков, беседы для уч-ся, лекции и беседы для родителей, разработки внеклассных мероприятий)</w:t>
      </w:r>
    </w:p>
    <w:p>
      <w:pPr>
        <w:pStyle w:val="Normal"/>
        <w:numPr>
          <w:ilvl w:val="0"/>
          <w:numId w:val="13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срезы, тесты</w:t>
      </w:r>
    </w:p>
    <w:p>
      <w:pPr>
        <w:pStyle w:val="Normal"/>
        <w:spacing w:lineRule="auto" w:line="240" w:before="12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и </w:t>
      </w:r>
      <w:r>
        <w:rPr>
          <w:rFonts w:cs="Times New Roman" w:ascii="Times New Roman" w:hAnsi="Times New Roman"/>
          <w:b/>
          <w:bCs/>
          <w:sz w:val="24"/>
          <w:szCs w:val="28"/>
        </w:rPr>
        <w:t>режи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нятий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Группа кружка состоит из учащихся 4«А» и 4 «Б" класса. Учитывая различный уровень подготовки школьников разделы данной программы, темы занятий и количество часов, отводимые на них – варьируются.    Режим занятий основывается на санитарно-эпидемиологических правилах и нормативах 2.4.4.1251-03: групповые занятия проводятся в будничные дни – 1 занятие в неделю длительностью 45 минут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По мере освоения теоретической темы проводятся практическая часть данной программы. В конце курса школьники в группах создают творческий проект или подготавливают творческий отчет (проведение конкурсов, викторин, игр и соревнований для школьников младшего возраста или участие в конкурсах различного уровня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 CYR" w:cs="Calibri"/>
          <w:b/>
          <w:b/>
          <w:bCs/>
          <w:sz w:val="24"/>
          <w:szCs w:val="24"/>
          <w:lang w:eastAsia="ar-SA"/>
        </w:rPr>
      </w:pPr>
      <w:r>
        <w:rPr>
          <w:rFonts w:eastAsia="Times New Roman CYR" w:cs="Calibri" w:ascii="Times New Roman" w:hAnsi="Times New Roman"/>
          <w:b/>
          <w:bCs/>
          <w:sz w:val="24"/>
          <w:szCs w:val="24"/>
          <w:lang w:eastAsia="ar-SA"/>
        </w:rPr>
        <w:t>Планируемые результаты. Личностные, метапредметные и предметные результаты освоения учебного предмета.</w:t>
      </w:r>
    </w:p>
    <w:p>
      <w:pPr>
        <w:pStyle w:val="Normal"/>
        <w:suppressAutoHyphens w:val="true"/>
        <w:spacing w:lineRule="atLeast" w:line="200" w:before="0" w:after="0"/>
        <w:ind w:right="360" w:firstLine="284"/>
        <w:rPr/>
      </w:pPr>
      <w:r>
        <w:rPr>
          <w:rFonts w:eastAsia="Calibri" w:cs="Calibri" w:ascii="Times New Roman" w:hAnsi="Times New Roman"/>
          <w:sz w:val="24"/>
          <w:szCs w:val="24"/>
          <w:lang w:eastAsia="ar-SA"/>
        </w:rPr>
        <w:t xml:space="preserve">Результатом курса «Безопасное колесо» является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формирование основ дорожной грамотности познавательной модели как средства развития познавательных, коммуникативных, регулятивных и личностных умений находить информацию о дорожных опасностях, проверять ее, преобразовывать, определять ее личный смысл. Публично представлять в просветительских целях, использовать для проектирования экологически безопасного образа жизни.</w:t>
      </w:r>
    </w:p>
    <w:p>
      <w:pPr>
        <w:pStyle w:val="Normal"/>
        <w:widowControl w:val="false"/>
        <w:spacing w:lineRule="atLeast" w:line="200" w:before="0" w:after="0"/>
        <w:ind w:left="23" w:firstLine="278"/>
        <w:rPr/>
      </w:pPr>
      <w:r>
        <w:rPr>
          <w:rFonts w:eastAsia="Courier New" w:cs="Calibri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>Личностные результаты</w:t>
      </w:r>
      <w:r>
        <w:rPr>
          <w:rFonts w:eastAsia="Courier New" w:cs="Calibri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предусматривают ум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оценивать значимость для личности дорожно-культурно</w:t>
        <w:softHyphen/>
        <w:t>го опыта и для осознанного выбора  безопасного образа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5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выражать отношение к случаям нарушения правил дорожного дви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1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демонстрировать личную готовность к соблюдению ПДД и ее пропаганде .</w:t>
      </w:r>
    </w:p>
    <w:p>
      <w:pPr>
        <w:pStyle w:val="Normal"/>
        <w:widowControl w:val="false"/>
        <w:spacing w:lineRule="atLeast" w:line="200" w:before="0" w:after="0"/>
        <w:ind w:left="23" w:firstLine="278"/>
        <w:rPr/>
      </w:pPr>
      <w:r>
        <w:rPr>
          <w:rFonts w:eastAsia="Courier New" w:cs="Calibri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 xml:space="preserve">Метапредметными результатами </w:t>
      </w:r>
      <w:r>
        <w:rPr>
          <w:rFonts w:eastAsia="Courier New" w:cs="Calibri" w:ascii="Times New Roman" w:hAnsi="Times New Roman"/>
          <w:color w:val="000000"/>
          <w:sz w:val="24"/>
          <w:szCs w:val="24"/>
          <w:shd w:fill="FFFFFF" w:val="clear"/>
          <w:lang w:eastAsia="ar-SA"/>
        </w:rPr>
        <w:t>являются ум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представлять  познавательную модель в виде последовательности аналитических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рефлексировать личные затруднения при работе с ин</w:t>
        <w:softHyphen/>
        <w:t>формацией; формулировать индивидуальные учебные задачи по преодолению этих затрудн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находить необходимую информацию в библиотеке, Ин</w:t>
        <w:softHyphen/>
        <w:t>тернете, у представителей старшего поколения, специ</w:t>
        <w:softHyphen/>
        <w:t>алистов, инспекторов ПД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представлять информацию в кратком виде, без искаже</w:t>
        <w:softHyphen/>
        <w:t>ния её смыс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пересказывать полученную информацию своими слова</w:t>
        <w:softHyphen/>
        <w:t>ми, публично представлять её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различать достоверные объективные знания и субъек</w:t>
        <w:softHyphen/>
        <w:t>тивные мнения о н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называть признаки ложной информации, способы про</w:t>
        <w:softHyphen/>
        <w:t>верки информации на достовер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участвовать в конкурс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называть правила работы в группе сотрудничества, уча</w:t>
        <w:softHyphen/>
        <w:t>ствовать в планировании её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позиционировать себя в роли юного инспектора движения.</w:t>
      </w:r>
    </w:p>
    <w:p>
      <w:pPr>
        <w:pStyle w:val="Normal"/>
        <w:widowControl w:val="false"/>
        <w:spacing w:lineRule="atLeast" w:line="200" w:before="0" w:after="0"/>
        <w:ind w:left="23" w:firstLine="278"/>
        <w:rPr/>
      </w:pPr>
      <w:r>
        <w:rPr>
          <w:rFonts w:eastAsia="Courier New" w:cs="Calibri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 xml:space="preserve">Предметными результатами </w:t>
      </w:r>
      <w:r>
        <w:rPr>
          <w:rFonts w:eastAsia="Courier New" w:cs="Calibri" w:ascii="Times New Roman" w:hAnsi="Times New Roman"/>
          <w:color w:val="000000"/>
          <w:sz w:val="24"/>
          <w:szCs w:val="24"/>
          <w:shd w:fill="FFFFFF" w:val="clear"/>
          <w:lang w:eastAsia="ar-SA"/>
        </w:rPr>
        <w:t>являются представлени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о правилах дорожного движения, предметаихё из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о принципе предосторож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о способах  безопасного образа жиз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о моделях поведения в условиях дорожной опас</w:t>
        <w:softHyphen/>
        <w:t>ности: избегание опасности, приспособление к ней, устра</w:t>
        <w:softHyphen/>
        <w:t>нение её;</w:t>
      </w:r>
    </w:p>
    <w:p>
      <w:pPr>
        <w:pStyle w:val="Normal"/>
        <w:widowControl w:val="false"/>
        <w:spacing w:lineRule="atLeast" w:line="200" w:before="0" w:after="0"/>
        <w:ind w:left="23" w:firstLine="278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а также ум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вести работу по пропаганде безопасности на дорог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z w:val="24"/>
          <w:szCs w:val="24"/>
          <w:lang w:eastAsia="ar-SA"/>
        </w:rPr>
        <w:t>находить и использовать новую информацию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Calibri"/>
          <w:color w:val="000000"/>
          <w:spacing w:val="-11"/>
          <w:sz w:val="24"/>
          <w:szCs w:val="24"/>
          <w:lang w:eastAsia="ar-SA"/>
        </w:rPr>
      </w:pPr>
      <w:r>
        <w:rPr>
          <w:rFonts w:eastAsia="Courier New" w:cs="Calibri" w:ascii="Times New Roman" w:hAnsi="Times New Roman"/>
          <w:color w:val="000000"/>
          <w:spacing w:val="-11"/>
          <w:sz w:val="24"/>
          <w:szCs w:val="24"/>
          <w:lang w:eastAsia="ar-SA"/>
        </w:rPr>
        <w:t>приводить примеры дорожных нарушений и предполагать правила их устран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pacing w:val="-11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  <w:lang w:eastAsia="ar-SA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12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направления </w:t>
      </w:r>
      <w:r>
        <w:rPr>
          <w:rFonts w:cs="Times New Roman" w:ascii="Times New Roman" w:hAnsi="Times New Roman"/>
          <w:b/>
          <w:bCs/>
          <w:sz w:val="24"/>
          <w:szCs w:val="28"/>
        </w:rPr>
        <w:t>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ряда ЮИД</w:t>
      </w:r>
    </w:p>
    <w:p>
      <w:pPr>
        <w:pStyle w:val="Normal"/>
        <w:numPr>
          <w:ilvl w:val="0"/>
          <w:numId w:val="24"/>
        </w:numPr>
        <w:spacing w:lineRule="auto" w:line="240" w:before="120" w:after="0"/>
        <w:ind w:left="697" w:hanging="35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Воспитание на героических, трудовых традициях полиции юных инспекторов движения в духе гуманного отношения к людям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697" w:hanging="35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оперативно-техническими средствами регулирования дорожного движения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697" w:hanging="35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ропаганда Правил дорожного движения в школе и внешкольных учреждениях с использованием технических средств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697" w:hanging="35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Участие в смотрах и слетах ЮИД, в конкурсах;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697" w:hanging="35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Овладение техническими знаниями, участие в смотрах юных техников, в работе кружков технического творчества/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матический план включен следующий материал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рожного движения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общие положения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обязанности пешеходов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сигналы светофора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равила для водителей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дорожные знаки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рактические занятия.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ы доврачебной медицинской помощи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</w:t>
      </w:r>
      <w:r>
        <w:rPr>
          <w:rFonts w:cs="Times New Roman" w:ascii="Times New Roman" w:hAnsi="Times New Roman"/>
          <w:sz w:val="24"/>
          <w:szCs w:val="24"/>
        </w:rPr>
        <w:t>общие принципы оказания доврачебной помощи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</w:t>
      </w:r>
      <w:r>
        <w:rPr>
          <w:rFonts w:cs="Times New Roman" w:ascii="Times New Roman" w:hAnsi="Times New Roman"/>
          <w:sz w:val="24"/>
          <w:szCs w:val="24"/>
        </w:rPr>
        <w:t>техника наложения повязок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общих ранени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повреждении мягких тканей, суставов, костей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несчастных случа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ожогах и отморожени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транспортировка при различных видах травм.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одведения итогов реализации программы: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ые представления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методы, используемые для реализации программы дополнительного образовани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учении – практический, наглядный, словесный, работа с книгой, видеометод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спитании – (по Г.И.  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кружка основывается на различных </w:t>
      </w:r>
      <w:r>
        <w:rPr>
          <w:rFonts w:cs="Times New Roman" w:ascii="Times New Roman" w:hAnsi="Times New Roman"/>
          <w:b/>
          <w:sz w:val="24"/>
          <w:szCs w:val="24"/>
        </w:rPr>
        <w:t>видах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голка безопасности дорожного движения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правил дорожного движения и пропаганда их в классах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зличных конкурсах по профилактике дорожно-транспортной безопасност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гр, конкурсов, соревнований в школе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, используемые на занятия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, фломастеры, краски, клей, ножницы, кисточка, альбомные лист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дорожно-постовой службы: жезлы, каски, знак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различного функционального назначения (грузовые и легковые машины, автобусы, поезда, пожарные и почтовые машины, «скорая медицинская помощь» и т. д.)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ы, фигурки людей (пешеходов, водителей)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ты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е картинки, отражающие дорожные ситуаци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для сюжетно-ролевых, игр в регулировщиков, водителей и пешеходов (жезл, свисток, фуражка и др.)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игры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а улица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авь дорожный знак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мок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адай, какой знак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перекрёстков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ица города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рещается - разрешается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 светофор»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чём говорят знаки?»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де спрятался знак?»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ёмы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ая игра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учивание стихов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занятии органически сочетается изучение нового и повторение пройденного материала. Программа рассчитана на занятия в оборудованном кабинете, где имеются тематические стенды по изучению ПДД и профилактике ДДТ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окам реализации программа годичная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кружка участвуют учащиеся 4 классов. Занятия проводятся 1 раза в неделю по 1 часу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дорожных знаков и их представителей;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казания первой медицинской помощ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щественным транспорто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навыки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курсах, соревнованиях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жизненной позиции образцового участника дорожного движения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тематический план включен следующий материал:</w:t>
      </w:r>
    </w:p>
    <w:p>
      <w:pPr>
        <w:pStyle w:val="Normal"/>
        <w:numPr>
          <w:ilvl w:val="0"/>
          <w:numId w:val="26"/>
        </w:numPr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равила дорожного движения: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общие положения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обязанности пешеходов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сигналы светофора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равила для водителей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дорожные знаки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рактические занятия.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426" w:hanging="357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Основы доврачебной медицинской помощи: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общие принципы оказания доврачебной помощи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техника наложения повязок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ервая помощь при общих ранениях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ервая помощь при повреждении мягких тканей, суставов, костей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ервая помощь при несчастных случаях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ервая помощь при ожогах и отморожениях;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транспортировка при различных видах травм.</w:t>
      </w:r>
    </w:p>
    <w:p>
      <w:pPr>
        <w:pStyle w:val="Normal"/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240" w:before="120" w:after="0"/>
        <w:ind w:left="42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Оценочные матер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ценочные материалы позволяют определить достижения учащимися в соответствии с  планируемыми результа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Формы аттестации (результативность освоения программы, отражающая достижения цели и задач программы): опрос, беседа, наблюдение, тест, самостоятельная работа, организация мероприятия, прохождение препятствий, контрольная, зачет, творческая работа, выставка, конкурс, фестиваль, и др.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Формы отслеживания и фиксации образовательных результатов: подведение итогов осуществляется путем конкурсных встреч, проводимых по специальному плану на основе положения о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проведении районного конкурса агитбригад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 отрядов ЮИД «Светофор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.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дополнительного образования «Светофорчик»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49"/>
        <w:gridCol w:w="992"/>
        <w:gridCol w:w="992"/>
        <w:gridCol w:w="9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\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ема и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еор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рак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Знакомство </w:t>
            </w:r>
            <w:r>
              <w:rPr>
                <w:rFonts w:cs="Times New Roman" w:ascii="Times New Roman" w:hAnsi="Times New Roman"/>
                <w:lang w:eastAsia="zh-CN"/>
              </w:rPr>
              <w:t xml:space="preserve">(с данной программой курса, узнать кто такие ЮИДовцы, определение названия, девиза и речевки отряд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—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тренник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"Посвящение учащихся в Инспектора Дорожного Движения")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ород, округ, где мы живем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, в котором мы живем, улицы микрорайон, домашний адрес, место нахождения шко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—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Что мы видим на дороге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лица, тротуар, проезжая часть, почему проезжая часть опасна, как правильно переходить дорогу, разбор конкретного маршру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ица полна неожиданностей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(Беседа, презентация, загадки, стих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Как рождаются опасные ситуации на дорогах.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>( 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Беседа, исторический материал, дорожные ситуации, практическая рабо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Транспорт.</w:t>
            </w: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акой транспорт ходит в нашем городе, какие вы знаете автобусные маршруты, какой остановки маршрутного транспорта в микрорайоне, схематическое изображение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—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обенности движения по мокрой и скользкой дор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Мы идем в школу. </w:t>
            </w: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Пешеход ─ кто это, разбор конкретных маршрутов учащихся в школу и обратно, особенности движения пешеходов осенью и зим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Наши верные друзья. </w:t>
            </w: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Что поможет безопасно перейти проезжую часть, «зебра» подземный пешеходный переход, светофор, дорожные знаки, регулировщик дорожного движения, проведения мероприятия для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Наши верные друзья на улицах и дорогах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Стихотворение Г.Титова «Я над шумным перекрёстком», исторический материал, беседа, стихотворение Я.Пишумова « На посту стоят два брата…», самостоятельная работа (нарисуй 2 светофора: для автомобилей и для пеше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ы – пассажиры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ие обязанности пассажиров, правила посадки и высадки, поведение в общественном транспорте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—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комство с дорожными знаками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комство со значением некоторых, часто встречающихся в микрорайоне школы и по месту жительства дорожных знаков и других средств регулирования дорожного движения, а также с другими знаками и средствами регулирования, необходимыми пешеходу, проведение игру-викторину среди начальных класс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икторин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Счастливый случай». (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Деление на 3 команды (по рядам), разминка, заморочки из бочки, музыкальная пауза (физкультминутка), ты мне – я тебе, видеовопросы от старши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де можно играть?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чему нельзя играть на улицах и дорогах, опасность игр у дор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«Знай правила дорожного движения как таблицу умножения». (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Разминка, викторина “Зелёный знак”, игра “Три огонька светофора”, игра “Разрешается – запрещается”, конкурс – капитанов “Эстафета водителей”, игра “Перекрёсток загадок”, игра “Собери знаки”, игра “Весёлый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светофор”, игра “Велосипедист”, подведение итогов, награ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zh-CN"/>
              </w:rPr>
              <w:t>Повторение знаний ПДД. Инструктаж перед летними школьными каникулами. Особенности движения на загородных дорогах. Катание на велосипедах по улицам дачных посел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—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eastAsia="zh-C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безопасности дорожного движения», от 30.12.2001 </w:t>
        <w:br/>
        <w:t xml:space="preserve">года, № 196-ФЗ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орожного движения РФ. Утверждены Постановление Совета </w:t>
        <w:br/>
        <w:t xml:space="preserve">Министров Правительства Российской Федерации от 7.05. 2003 года №265. </w:t>
        <w:br/>
        <w:t xml:space="preserve">Введены в действие с 1.07.2003 года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нтарий к Правилам дорожного движения РФ.М.: За рулем, 2002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грамма» по изучению ПДД и профилактике дорожно-транспортного </w:t>
        <w:br/>
        <w:t xml:space="preserve">травматизма 1-11 классы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школах. М -2008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 Ковалько «Игровой модульный курс по ПДД или школьник вышел на улицу.- М: «ВАКО», 2008, - 192 с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Е. Щуркова  Игровые методики. – М: Педагогическое общество России, 2009, - 224 с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Г. Кулинич Сценарии клубных мероприятий и общешкольных праздников. – М: «ВАКО», 2010. – 208 с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Максименко Дарите детям любовь  Материалы в помощь классному руководителю . Лекции для родителей. – Волгоград : Учитель, 2010. – 150 с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школах. – Москва -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РОДИТЕЛЕЙ И УЧАЩИХСЯ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детского дорожно-транспортного травматизма в начальной и средней школе: уроки, классные часы, внеклассные мероприятия, занятия с родителями. – Волгоград: Учитель, 2009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 Е.А. Красный, желтый, зеленый. ПДД во внеклассной работе. – Ростов н/Д: Феникс, 2009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а Н.В. Конкурсы, Викторы, праздники по ПДД для школьников. – Ростов н/Д: Феникс, 2006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А.А. Игровые занятия в курсе «Основы безопасности жизнедеятельности». 1-4 кл.– М.: Дрофа, 2009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ук В.П. Правила дорожного движения для школьников./Серия «Здравствуй школа!». – Ростов н/Дону: Феникс, 2005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викторины, праздники по правилам дорожного движения для школьников/ Н.В. Ковалева – Изд. 2-е – Ростов н/Д.: Феникс, 2006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./Сост. В.Надеждина. – М.: АСТ; Мн.: Харвест, 2009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: 1-4 классы. – М.: ВАКО, 2006.</w:t>
      </w:r>
      <w:r>
        <w:rPr/>
        <w:t xml:space="preserve"> </w:t>
      </w:r>
    </w:p>
    <w:p>
      <w:pPr>
        <w:pStyle w:val="1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43"/>
        </w:tabs>
        <w:ind w:left="743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03"/>
        </w:tabs>
        <w:ind w:left="11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3"/>
        </w:tabs>
        <w:ind w:left="14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23"/>
        </w:tabs>
        <w:ind w:left="182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83"/>
        </w:tabs>
        <w:ind w:left="21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3"/>
        </w:tabs>
        <w:ind w:left="25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03"/>
        </w:tabs>
        <w:ind w:left="290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63"/>
        </w:tabs>
        <w:ind w:left="32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3"/>
        </w:tabs>
        <w:ind w:left="362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36"/>
      <w:szCs w:val="13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42" w:before="0" w:after="0"/>
      <w:ind w:firstLine="1286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_осн"/>
    <w:basedOn w:val="Normal"/>
    <w:qFormat/>
    <w:pPr>
      <w:widowControl w:val="false"/>
      <w:suppressAutoHyphens w:val="true"/>
      <w:autoSpaceDE w:val="false"/>
      <w:spacing w:lineRule="auto" w:line="360" w:before="0" w:after="0"/>
      <w:ind w:firstLine="454"/>
      <w:jc w:val="both"/>
    </w:pPr>
    <w:rPr>
      <w:rFonts w:eastAsia="@Arial Unicode MS" w:cs="Calibri"/>
      <w:sz w:val="28"/>
      <w:szCs w:val="20"/>
      <w:lang w:eastAsia="zh-CN"/>
    </w:rPr>
  </w:style>
  <w:style w:type="paragraph" w:styleId="1">
    <w:name w:val="Стиль1"/>
    <w:basedOn w:val="Style17"/>
    <w:qFormat/>
    <w:pPr>
      <w:spacing w:before="120" w:after="0"/>
      <w:contextualSpacing/>
      <w:jc w:val="center"/>
    </w:pPr>
    <w:rPr>
      <w:b/>
      <w:bCs/>
    </w:rPr>
  </w:style>
  <w:style w:type="paragraph" w:styleId="2">
    <w:name w:val="Стиль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26:00Z</dcterms:created>
  <dc:creator>Стас and Ксюша</dc:creator>
  <dc:description/>
  <dc:language>en-US</dc:language>
  <cp:lastModifiedBy>Home</cp:lastModifiedBy>
  <cp:lastPrinted>2020-10-14T11:32:00Z</cp:lastPrinted>
  <dcterms:modified xsi:type="dcterms:W3CDTF">2022-10-24T17:26:00Z</dcterms:modified>
  <cp:revision>2</cp:revision>
  <dc:subject/>
  <dc:title/>
</cp:coreProperties>
</file>