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9585</wp:posOffset>
            </wp:positionH>
            <wp:positionV relativeFrom="paragraph">
              <wp:posOffset>635</wp:posOffset>
            </wp:positionV>
            <wp:extent cx="6600825" cy="907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907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рса дополнительного образования «Промышленный дизайн» разработана в соответствии с требованиями Федерального государственного образовательного стандарта основного общего образования (утверждён Приказом Министерства просвещения Российской Федерации № 287 от 31 мая 2021 г.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«ДИЗАЙН» итальянского происхождения от  «Disegno</w:t>
      </w:r>
      <w:r>
        <w:rPr>
          <w:rFonts w:cs="Times New Roman" w:ascii="Times New Roman" w:hAnsi="Times New Roman"/>
          <w:b/>
          <w:bCs/>
          <w:sz w:val="28"/>
          <w:szCs w:val="28"/>
        </w:rPr>
        <w:t>». </w:t>
      </w:r>
      <w:r>
        <w:rPr>
          <w:rFonts w:cs="Times New Roman" w:ascii="Times New Roman" w:hAnsi="Times New Roman"/>
          <w:sz w:val="28"/>
          <w:szCs w:val="28"/>
        </w:rPr>
        <w:t>В переводе на русский язык оно имеет несколько значений: замысел, план, намерение, цель, чертеж, эскиз, набросок, рисунок, узор, модель, шаблон, схема, композиция. Также многозначна и многопланова профессия дизайнера, которая имеет несколько разновидностей (квалификаций): графический дизайн, промышленный дизайн, дизайн костюма, дизайн среды (интерьера и ландшафтный), дизайн транспортных средств, архитектурный дизайн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дизайн зародился еще в 16 веке. В те времена под данным термином подразумевалась рожденная в голове у художника и навеянная Богом идея создания произведения искусства. Дизайн быстро распространился во всех сферах деятельности, включая обустройство жилья. В России дизайн интерьеров впервые появился в 80-х годах двадцатого века. Именно тогда начали появляться первые состоятельные домовладельцы, которые не умели, но очень хотели красиво оформить свои дома. Так и появились первые дизайнеры интерьера в Российской Федерац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зайн интерьера имеет огромное значение в нашей жизни. Ведь именно данное искусство создает гармонию и уют в наших домах. Оно вызывает восхищение. Именно данное направление создало разделение вещей, цветов и форм на стилистические принадлежности. Таким образом, позволяя создавать идеальную атмосферу в каждом уголке помещения. Руководит всеми процессами и является творческим стержнем специалист – дизайнер интерьера. На хрупкие плечи дизайнера интерьеров ложится огромная масса обязанностей. Это не только творческий процесс, это создание проекта с нуля до сдачи заказчикам. Каждый дизайнер интерьеров должен придумать, спланировать и спроектировать обустройство помещения с учетом всех нюансов, вплоть до систем вентиляции и обогрева. При этом важно проявить свой художественный вкус и создать неповторимый интерьер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 курса составлена таким образом, чтобы у обучающихся сложилось четкое представление о специфике дизайна и его роли в жизни, о творческой художественной деятельности человека, направленной на преобразование окружающего мира вещей, продуктов технического производства, природной среды. Особенностью курса является проникновение в суть предмета, его изначальную важность, воспитание способности видеть в природе прекрасное и переносить его в свое творчество. Другими словами, развитие способности создавать предметы, интерьер, соответствующие конкретному человеку, определенной среде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роенная на основе знаний, получаемых учащимися на уроках изобразительного искусства, черчения и уроках технологии, программа предполагает более глубокое изучение истории развития дизайна, принципов построения композиции, роли цвета и декора в ком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й образовательной программы формирование у подростков эстетического отношения к окружающему предметному миру, развитие творческих способностей через занятия дизайном и овладение общими и специальными умениями, необходимыми дизайнеру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 задачи</w:t>
      </w:r>
    </w:p>
    <w:p>
      <w:pPr>
        <w:pStyle w:val="Style21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чувства товарищества, чувства личной ответственности за общее дело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ание и развитие уважения к трудовой деятельности человека;</w:t>
      </w:r>
    </w:p>
    <w:p>
      <w:pPr>
        <w:pStyle w:val="Style21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ответственности за самообразование и выбор будущей профессиональной деятельности.</w:t>
      </w:r>
    </w:p>
    <w:p>
      <w:pPr>
        <w:pStyle w:val="Style21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ие задачи</w:t>
      </w:r>
    </w:p>
    <w:p>
      <w:pPr>
        <w:pStyle w:val="Style21"/>
        <w:jc w:val="both"/>
        <w:rPr>
          <w:rFonts w:ascii="Times New Roman" w:hAnsi="Times New Roman" w:cs="Times New Roman"/>
          <w:spacing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умения думать, умения исследовать, умения общаться, умения взаимодействовать, умения доводить дело до конца.</w:t>
      </w:r>
    </w:p>
    <w:p>
      <w:pPr>
        <w:pStyle w:val="Style21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внимательности и наблюдательности, творческого воображения и фантазии через эскизные зарисовки, упражнения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тие творческих способностей, художественного вкуса и интереса при выполнении творческих проектов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 задач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учащихся базовые компетенции в сфере дизайна интерьера, готовности к социально-профессиональному самоопределению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ение технологиям декорирования предметов интерьер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системы знаний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и дизайна в жизни человек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авл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полнительной образовательной программы «Основы дизайна интерьера»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удожествен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анная программа разработана на основе программы ФГОС СПО  по специальности Дизайн (по отраслям), утвержденным приказом </w:t>
      </w:r>
      <w:r>
        <w:rPr>
          <w:rStyle w:val="1"/>
          <w:color w:val="000000"/>
          <w:sz w:val="28"/>
          <w:szCs w:val="28"/>
        </w:rPr>
        <w:t>Министерства образования и науки Российской Федерации №1391 от 27.10.2014г. (зарегистрирован Министерством юстиции Российской Федерации 24 ноября 2014г., регистрационный №3486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из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анной образовательной программы опирается на понимание приоритетности профориентационной работы, направленной на оказание помощи в постановке жизненных и профессиональных целей подростков, на формирование их профессиональных планов с целью раннего профессионального самоопределения и эффективной социализации в обществе. </w:t>
      </w:r>
      <w:r>
        <w:rPr>
          <w:rFonts w:cs="Times New Roman" w:ascii="Times New Roman" w:hAnsi="Times New Roman"/>
          <w:sz w:val="28"/>
          <w:szCs w:val="28"/>
        </w:rPr>
        <w:t>По данным проведенных в последние годы исследований, в России более 80% старшеклассников испытывают трудности в профессиональ</w:t>
        <w:softHyphen/>
        <w:t>ном самоопределении, слабо ориентируются в профессиях, не имеют представлений о требованиях к современному работнику, затрудняют</w:t>
        <w:softHyphen/>
        <w:t>ся в постановке жизненных и профессиональных целей. Данная программа содержит в себе раздел «Основы профессионального самоопределения», изучив который у подростков будет четкое представление о содержании и характере труда дизайнера интерьера, о его роли в научно-техническом прогрессе, о необходимых общих и специальных знаниях, основных специальностях, связанных с дизай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изучения курса предполагается использова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ивных форм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видуальная, парная, групповая, коллективная, работа над проектами, их защита, презентация, экспертная деятельно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методов обучения-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оционально-художественное "погружение",художественно-творческое и образное моделирование, активизация воображения и творческого представления, сравнение и сопоставление, импровизация, субъективная трансформация (произвольное видоизменение тех или иных средств художественной выразительности и последующее сопоставление их с замыслом автора)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обучающиеся получают опыт самостоятельной творческой деятельности, развиваются коммуникативные, социальные, литературно-лингвистические, технологические умения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 должны научиться и освоить умение расчленять единый творческий процесс на ряд последовательных стадий: сбор материала, накопление информации, изучение аналогов, поиск идей и замысла, разработка задания. Активный эскизный поиск должен завершиться переводом эскиза в оригинал, что ставит дополнительные требования к овладению графическим мастерством, утонченным чувством меры и комплексного единства. Очень важно в обучении использовать уже имеющийся субъективный опыт детей, полученный в общеобразовательной школе. Теоретический материал программы позволяет педагогу избегать информативного способа передачи знаний, открывает возможность использовать мотивирующее обучение, базирующееся на совместной деятельности педагога и учащихся.Сценарии занятий выстраиваются по схеме: "прочувствовать – осознать – выявить свое отношение". Активный творческий поиск (педагога и учащихся) – основа процесса обучения на занятиях по дизайну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проектного метода способствует повышению личной уверенности каждого подростка, его самореализации и рефлексии через проживание «ситуации успеха», через осознание самого себя, своих возмож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ическая целесообраз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ание программы предполагает концентрический принцип обучения, позволяет выстроить образовательный процесс от простого к сложному, избежать монотонности в изучении принципов планирования жилого помещения. Объекты труда подобраны таким образом, чтобы каждый обучающийся ребенок мог проявить свою индивидуальность. Кроме этого </w:t>
      </w:r>
      <w:r>
        <w:rPr>
          <w:rFonts w:cs="Times New Roman" w:ascii="Times New Roman" w:hAnsi="Times New Roman"/>
          <w:sz w:val="28"/>
          <w:szCs w:val="28"/>
        </w:rPr>
        <w:t>в программе обучения самостоятельному дизайну и оформлению интерьера заложено изучение и разбор основных компьютерных программ для дизайна интерьера. Эти программы призваны облегчить и автоматизировать труд дизайнера. Они позволяют избежать монотонного труда по вычерчиванию планов помещений, 3D проекций и подготовке исходных данных, а больше уделять внимание непосредственно самому оформлению интерьера (выбор цветового решения, подбор отделочных материалов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в программе предусмотрен раздел «Проектная деятельность», который позволяет обучающимся проявить свой творческий потенциал, художественные способности, организаторские, коммуникативные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раст детей, участвующих в реализации данной программы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программа «Основы дизайна интерьера» предназначена для подростков 16-17лет, не имеющих специальной подготовки в области изобразительных искусств, желающих развить свои художественные способност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 набора детей в коллектив: принимаются все желающие. Допускается набор детей на второй год обучения по результатам вступительного испытания и собеседования. </w:t>
      </w:r>
    </w:p>
    <w:p>
      <w:pPr>
        <w:pStyle w:val="Style21"/>
        <w:jc w:val="both"/>
        <w:rPr>
          <w:rFonts w:ascii="Times New Roman" w:hAnsi="Times New Roman" w:cs="Times New Roman"/>
          <w:spacing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лняемость в группах составляет — 10-15 человек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водятся в группах и индивидуально, сочетая принцип группового обучения с индивидуальным подходом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.</w:t>
      </w:r>
    </w:p>
    <w:p>
      <w:pPr>
        <w:pStyle w:val="Style2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объединения дизайн-студия «Вдохновение» рассчитана 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57,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асов, из которых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3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ории 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19,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ктики. Срок реализации программы 1 год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едполагает выполнение практических заданий на каждом занятии.</w:t>
      </w:r>
    </w:p>
    <w:p>
      <w:pPr>
        <w:pStyle w:val="Style2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ы и режим занятий.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проводятся три раза в неделю по 1,5 академических часа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едусматривает как теоретические (беседа, объяснение, рассказ, просмотр презентаций, фильмов) занятия, так и практические (самостоятельная работа на компьютере, экскурсии, исследовательская деятельность, практические работы по плану)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 и способы их провер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основ дизайна интерьера обучающимися обеспечивает достижение следующих результатов: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х</w:t>
      </w:r>
    </w:p>
    <w:p>
      <w:pPr>
        <w:pStyle w:val="Style21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ение познавательных интересов и активности в области интерьерного дизайна;</w:t>
      </w:r>
    </w:p>
    <w:p>
      <w:pPr>
        <w:pStyle w:val="Style2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сущности и социальной значимости профессии дизайнера;</w:t>
      </w:r>
    </w:p>
    <w:p>
      <w:pPr>
        <w:pStyle w:val="Style21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готовность принимать решение в </w:t>
      </w:r>
      <w:r>
        <w:rPr>
          <w:rStyle w:val="1"/>
          <w:color w:val="000000"/>
          <w:sz w:val="28"/>
          <w:szCs w:val="28"/>
        </w:rPr>
        <w:t>стандартных и нестандартных ситуациях и нести за них ответственность;</w:t>
      </w:r>
    </w:p>
    <w:p>
      <w:pPr>
        <w:pStyle w:val="Style21"/>
        <w:ind w:left="720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проявление осознанной готовности к самообразованию в сфере будущей профессиональной деятельности;</w:t>
      </w:r>
    </w:p>
    <w:p>
      <w:pPr>
        <w:pStyle w:val="Style21"/>
        <w:ind w:left="720" w:hanging="0"/>
        <w:jc w:val="both"/>
        <w:rPr/>
      </w:pPr>
      <w:r>
        <w:rPr>
          <w:rStyle w:val="1"/>
          <w:color w:val="000000"/>
          <w:sz w:val="28"/>
          <w:szCs w:val="28"/>
        </w:rPr>
        <w:t>-самооценка умственных и физических способностей для труда в сфере дизайна с позиций социализации;</w:t>
      </w:r>
    </w:p>
    <w:p>
      <w:pPr>
        <w:pStyle w:val="Style21"/>
        <w:ind w:left="720" w:hanging="0"/>
        <w:jc w:val="both"/>
        <w:rPr/>
      </w:pPr>
      <w:r>
        <w:rPr>
          <w:rStyle w:val="1"/>
          <w:color w:val="000000"/>
          <w:sz w:val="28"/>
          <w:szCs w:val="28"/>
        </w:rPr>
        <w:t>-планирование образовательной и профессиональной карьеры;</w:t>
      </w:r>
    </w:p>
    <w:p>
      <w:pPr>
        <w:pStyle w:val="Style21"/>
        <w:ind w:left="720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бережное отношение к природным  и материальным ресурсам.</w:t>
      </w:r>
    </w:p>
    <w:p>
      <w:pPr>
        <w:pStyle w:val="Style21"/>
        <w:numPr>
          <w:ilvl w:val="0"/>
          <w:numId w:val="2"/>
        </w:numPr>
        <w:jc w:val="both"/>
        <w:rPr>
          <w:rStyle w:val="1"/>
          <w:b/>
          <w:b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метапредметных</w:t>
      </w:r>
    </w:p>
    <w:p>
      <w:pPr>
        <w:pStyle w:val="Style2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и планирование процесса познавательно-трудовой деятельности;</w:t>
      </w:r>
    </w:p>
    <w:p>
      <w:pPr>
        <w:pStyle w:val="Style21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1"/>
          <w:color w:val="000000"/>
          <w:sz w:val="28"/>
          <w:szCs w:val="28"/>
        </w:rPr>
        <w:t xml:space="preserve"> осуществление поиска и использование информации, необходимой для эффективного выполнения поставленных задач, профессионального и личностного развития;</w:t>
      </w:r>
    </w:p>
    <w:p>
      <w:pPr>
        <w:pStyle w:val="Style21"/>
        <w:ind w:left="720" w:hanging="0"/>
        <w:jc w:val="both"/>
        <w:rPr/>
      </w:pPr>
      <w:r>
        <w:rPr>
          <w:rStyle w:val="1"/>
          <w:color w:val="000000"/>
          <w:sz w:val="28"/>
          <w:szCs w:val="28"/>
        </w:rPr>
        <w:t>-использование информационно-коммуникационных технологий в профессиональной деятельности;</w:t>
      </w:r>
    </w:p>
    <w:p>
      <w:pPr>
        <w:pStyle w:val="TextBody"/>
        <w:spacing w:lineRule="exact" w:line="322" w:before="0" w:after="0"/>
        <w:ind w:left="708" w:right="20" w:hanging="0"/>
        <w:jc w:val="both"/>
        <w:rPr/>
      </w:pPr>
      <w:r>
        <w:rPr>
          <w:rStyle w:val="1"/>
          <w:color w:val="000000"/>
          <w:sz w:val="28"/>
          <w:szCs w:val="28"/>
        </w:rPr>
        <w:t>- умение работать в коллективе, эффективно общаться с другими обучающимися, педагогами и персоналом центра;</w:t>
      </w:r>
    </w:p>
    <w:p>
      <w:pPr>
        <w:pStyle w:val="TextBody"/>
        <w:spacing w:lineRule="exact" w:line="322" w:before="0" w:after="0"/>
        <w:ind w:left="708" w:right="20" w:hanging="0"/>
        <w:jc w:val="both"/>
        <w:rPr/>
      </w:pPr>
      <w:r>
        <w:rPr>
          <w:rStyle w:val="1"/>
          <w:color w:val="000000"/>
          <w:sz w:val="28"/>
          <w:szCs w:val="28"/>
        </w:rPr>
        <w:t>- проявление инновационного подхода к решению практических задач в процессе разработке дизайн проекта;</w:t>
      </w:r>
    </w:p>
    <w:p>
      <w:pPr>
        <w:pStyle w:val="TextBody"/>
        <w:spacing w:lineRule="exact" w:line="322" w:before="0" w:after="0"/>
        <w:ind w:left="708" w:right="20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оценивание своей деятельности с точки зрения нравственных, правовых норм, эстетических ценностей по принятым в обществе и объединении требованиям и принципам.</w:t>
      </w:r>
    </w:p>
    <w:p>
      <w:pPr>
        <w:pStyle w:val="TextBody"/>
        <w:numPr>
          <w:ilvl w:val="0"/>
          <w:numId w:val="2"/>
        </w:numPr>
        <w:spacing w:lineRule="exact" w:line="322" w:before="0" w:after="0"/>
        <w:ind w:left="720" w:right="20" w:hanging="360"/>
        <w:jc w:val="both"/>
        <w:rPr/>
      </w:pPr>
      <w:r>
        <w:rPr>
          <w:b/>
          <w:sz w:val="28"/>
          <w:szCs w:val="28"/>
        </w:rPr>
        <w:t>предметных</w:t>
      </w:r>
    </w:p>
    <w:p>
      <w:pPr>
        <w:pStyle w:val="Style21"/>
        <w:ind w:left="720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проведение пред проектного анализа для разработки дизайн- проектов;</w:t>
      </w:r>
    </w:p>
    <w:p>
      <w:pPr>
        <w:pStyle w:val="Style21"/>
        <w:ind w:left="720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осуществление процесса дизайнерского проектирования с учетом современных тенденций в области дизайна;</w:t>
      </w:r>
    </w:p>
    <w:p>
      <w:pPr>
        <w:pStyle w:val="Style21"/>
        <w:ind w:left="720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умение  экономически обосновывать предлагаемый проект;</w:t>
      </w:r>
    </w:p>
    <w:p>
      <w:pPr>
        <w:pStyle w:val="Style21"/>
        <w:ind w:left="720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разработка колористического решения дизайн-проекта;</w:t>
      </w:r>
    </w:p>
    <w:p>
      <w:pPr>
        <w:pStyle w:val="Style21"/>
        <w:ind w:left="720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выполнение эскизов с использованием различных графических средств и приемов;</w:t>
      </w:r>
    </w:p>
    <w:p>
      <w:pPr>
        <w:pStyle w:val="Style21"/>
        <w:ind w:left="720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применение материалов с учетом их технологических свойств;</w:t>
      </w:r>
    </w:p>
    <w:p>
      <w:pPr>
        <w:pStyle w:val="Style21"/>
        <w:ind w:left="720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выполнение эталонных образцов объекта дизайна или его отдельных элементов в макете, материале;</w:t>
      </w:r>
    </w:p>
    <w:p>
      <w:pPr>
        <w:pStyle w:val="Style21"/>
        <w:ind w:left="720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планирование собственной деятельности;</w:t>
      </w:r>
    </w:p>
    <w:p>
      <w:pPr>
        <w:pStyle w:val="Style21"/>
        <w:ind w:left="720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умение контролировать сроки и качество выполненных заданий;</w:t>
      </w:r>
    </w:p>
    <w:p>
      <w:pPr>
        <w:pStyle w:val="Style21"/>
        <w:ind w:left="720" w:hanging="0"/>
        <w:jc w:val="both"/>
        <w:rPr>
          <w:rStyle w:val="FontStyle1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выполнение декорирования предметов интерьера</w:t>
      </w:r>
    </w:p>
    <w:p>
      <w:pPr>
        <w:pStyle w:val="Style91"/>
        <w:widowControl/>
        <w:spacing w:before="48" w:after="0"/>
        <w:ind w:firstLine="567"/>
        <w:jc w:val="center"/>
        <w:rPr>
          <w:rStyle w:val="FontStyle12"/>
          <w:rFonts w:eastAsia="Calibri"/>
          <w:color w:val="000000"/>
          <w:sz w:val="28"/>
          <w:szCs w:val="28"/>
        </w:rPr>
      </w:pPr>
      <w:r>
        <w:rPr/>
      </w:r>
    </w:p>
    <w:p>
      <w:pPr>
        <w:pStyle w:val="Style91"/>
        <w:widowControl/>
        <w:spacing w:before="48" w:after="0"/>
        <w:ind w:firstLine="567"/>
        <w:jc w:val="center"/>
        <w:rPr>
          <w:rStyle w:val="FontStyle12"/>
          <w:rFonts w:eastAsia="Calibri"/>
          <w:sz w:val="28"/>
          <w:szCs w:val="28"/>
        </w:rPr>
      </w:pPr>
      <w:r>
        <w:rPr/>
      </w:r>
    </w:p>
    <w:p>
      <w:pPr>
        <w:pStyle w:val="Style91"/>
        <w:widowControl/>
        <w:spacing w:before="48" w:after="0"/>
        <w:ind w:firstLine="567"/>
        <w:jc w:val="center"/>
        <w:rPr>
          <w:rStyle w:val="FontStyle12"/>
          <w:rFonts w:eastAsia="Calibri"/>
          <w:sz w:val="28"/>
          <w:szCs w:val="28"/>
        </w:rPr>
      </w:pPr>
      <w:r>
        <w:rPr/>
      </w:r>
    </w:p>
    <w:p>
      <w:pPr>
        <w:pStyle w:val="Style91"/>
        <w:widowControl/>
        <w:spacing w:before="48" w:after="0"/>
        <w:ind w:firstLine="567"/>
        <w:jc w:val="center"/>
        <w:rPr>
          <w:rStyle w:val="FontStyle12"/>
          <w:rFonts w:eastAsia="Calibri"/>
          <w:sz w:val="28"/>
          <w:szCs w:val="28"/>
        </w:rPr>
      </w:pPr>
      <w:r>
        <w:rPr/>
      </w:r>
    </w:p>
    <w:p>
      <w:pPr>
        <w:pStyle w:val="Style91"/>
        <w:widowControl/>
        <w:spacing w:before="48" w:after="0"/>
        <w:ind w:firstLine="567"/>
        <w:jc w:val="center"/>
        <w:rPr>
          <w:rStyle w:val="FontStyle12"/>
          <w:rFonts w:eastAsia="Calibri"/>
          <w:sz w:val="28"/>
          <w:szCs w:val="28"/>
        </w:rPr>
      </w:pPr>
      <w:r>
        <w:rPr/>
      </w:r>
    </w:p>
    <w:p>
      <w:pPr>
        <w:pStyle w:val="Style91"/>
        <w:widowControl/>
        <w:spacing w:before="48" w:after="0"/>
        <w:ind w:firstLine="567"/>
        <w:jc w:val="center"/>
        <w:rPr>
          <w:rStyle w:val="FontStyle12"/>
          <w:rFonts w:eastAsia="Calibri"/>
          <w:sz w:val="28"/>
          <w:szCs w:val="28"/>
        </w:rPr>
      </w:pPr>
      <w:r>
        <w:rPr/>
      </w:r>
    </w:p>
    <w:p>
      <w:pPr>
        <w:pStyle w:val="Style91"/>
        <w:widowControl/>
        <w:spacing w:before="48" w:after="0"/>
        <w:ind w:firstLine="567"/>
        <w:jc w:val="center"/>
        <w:rPr>
          <w:rStyle w:val="FontStyle12"/>
          <w:rFonts w:eastAsia="Calibri"/>
          <w:sz w:val="28"/>
          <w:szCs w:val="28"/>
        </w:rPr>
      </w:pPr>
      <w:r>
        <w:rPr/>
      </w:r>
    </w:p>
    <w:p>
      <w:pPr>
        <w:pStyle w:val="Style91"/>
        <w:widowControl/>
        <w:spacing w:before="48" w:after="0"/>
        <w:ind w:firstLine="567"/>
        <w:jc w:val="center"/>
        <w:rPr>
          <w:rStyle w:val="FontStyle12"/>
          <w:rFonts w:eastAsia="Calibri"/>
          <w:sz w:val="28"/>
          <w:szCs w:val="28"/>
        </w:rPr>
      </w:pPr>
      <w:r>
        <w:rPr/>
      </w:r>
    </w:p>
    <w:p>
      <w:pPr>
        <w:pStyle w:val="Style91"/>
        <w:widowControl/>
        <w:spacing w:before="48" w:after="0"/>
        <w:ind w:firstLine="567"/>
        <w:jc w:val="center"/>
        <w:rPr>
          <w:rStyle w:val="FontStyle12"/>
          <w:rFonts w:eastAsia="Calibri"/>
          <w:sz w:val="28"/>
          <w:szCs w:val="28"/>
        </w:rPr>
      </w:pPr>
      <w:r>
        <w:rPr/>
      </w:r>
    </w:p>
    <w:p>
      <w:pPr>
        <w:pStyle w:val="Style91"/>
        <w:widowControl/>
        <w:spacing w:before="48" w:after="0"/>
        <w:ind w:firstLine="567"/>
        <w:jc w:val="center"/>
        <w:rPr>
          <w:rStyle w:val="FontStyle12"/>
          <w:rFonts w:eastAsia="Calibri"/>
          <w:sz w:val="28"/>
          <w:szCs w:val="28"/>
        </w:rPr>
      </w:pPr>
      <w:r>
        <w:rPr/>
      </w:r>
    </w:p>
    <w:p>
      <w:pPr>
        <w:pStyle w:val="Style91"/>
        <w:widowControl/>
        <w:spacing w:before="48" w:after="0"/>
        <w:ind w:firstLine="567"/>
        <w:jc w:val="center"/>
        <w:rPr>
          <w:rStyle w:val="FontStyle12"/>
          <w:rFonts w:eastAsia="Calibri"/>
          <w:sz w:val="28"/>
          <w:szCs w:val="28"/>
        </w:rPr>
      </w:pPr>
      <w:r>
        <w:rPr>
          <w:rStyle w:val="FontStyle12"/>
          <w:rFonts w:eastAsia="Calibri"/>
          <w:sz w:val="28"/>
          <w:szCs w:val="28"/>
        </w:rPr>
        <w:t>Виды контроля</w:t>
      </w:r>
    </w:p>
    <w:p>
      <w:pPr>
        <w:pStyle w:val="Style91"/>
        <w:widowControl/>
        <w:spacing w:before="48" w:after="0"/>
        <w:ind w:firstLine="567"/>
        <w:jc w:val="both"/>
        <w:rPr>
          <w:rStyle w:val="FontStyle12"/>
          <w:rFonts w:eastAsia="Calibri"/>
          <w:sz w:val="28"/>
          <w:szCs w:val="28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544"/>
        <w:gridCol w:w="2977"/>
      </w:tblGrid>
      <w:tr>
        <w:trPr>
          <w:trHeight w:val="62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 провед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right="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проведения</w:t>
            </w:r>
          </w:p>
          <w:p>
            <w:pPr>
              <w:pStyle w:val="Normal"/>
              <w:shd w:fill="FFFFFF" w:val="clear"/>
              <w:spacing w:before="0" w:after="200"/>
              <w:ind w:left="25" w:right="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Формы контроля</w:t>
            </w:r>
          </w:p>
        </w:tc>
      </w:tr>
      <w:tr>
        <w:trPr>
          <w:trHeight w:val="563" w:hRule="exac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right="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чальный контроль</w:t>
            </w:r>
          </w:p>
          <w:p>
            <w:pPr>
              <w:pStyle w:val="Normal"/>
              <w:shd w:fill="FFFFFF" w:val="clear"/>
              <w:ind w:left="25" w:right="9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" w:right="9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" w:right="9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" w:right="9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25" w:right="9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6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чале учебного г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right="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ровня развития подростков, их творческих способностей.</w:t>
            </w:r>
          </w:p>
          <w:p>
            <w:pPr>
              <w:pStyle w:val="Normal"/>
              <w:shd w:fill="FFFFFF" w:val="clear"/>
              <w:ind w:left="25" w:right="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25" w:right="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прос, тестирование, анкетирование</w:t>
            </w:r>
          </w:p>
        </w:tc>
      </w:tr>
      <w:tr>
        <w:trPr>
          <w:trHeight w:val="671" w:hRule="exac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" w:right="9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кущий контроль</w:t>
            </w:r>
          </w:p>
        </w:tc>
      </w:tr>
      <w:tr>
        <w:trPr>
          <w:trHeight w:val="483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учебного г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right="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тепени усвоения обучающимися учебного материала. Определение готовности подростков к восприятию нового материала. Повышение ответственности и заинтересованности воспитанников в обучении. Выявление детей, отстающих и опережающих обучение. Подбор наиболее эффективных методов и средств</w:t>
            </w:r>
          </w:p>
          <w:p>
            <w:pPr>
              <w:pStyle w:val="Normal"/>
              <w:shd w:fill="FFFFFF" w:val="clear"/>
              <w:ind w:left="25" w:right="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" w:right="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25" w:right="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ен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е наблюдение, опрос, контрольное занятие, самостоятельная работа, индивидуальные задания</w:t>
            </w:r>
          </w:p>
        </w:tc>
      </w:tr>
      <w:tr>
        <w:trPr>
          <w:trHeight w:val="587" w:hRule="exac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5" w:right="9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межуточный контроль</w:t>
            </w:r>
          </w:p>
        </w:tc>
      </w:tr>
      <w:tr>
        <w:trPr>
          <w:trHeight w:val="312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и изучения раздела и в конце полугод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" w:right="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тепени усвоения учащимися учебного материала. Определение умений и навык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готовых работ, выполнение творческих заданий, опрос, зачетное  занятие, самостоятельная работа, защита рефератов, презентация творческих работ, тестирование.</w:t>
            </w:r>
          </w:p>
        </w:tc>
      </w:tr>
      <w:tr>
        <w:trPr>
          <w:trHeight w:val="583" w:hRule="exac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5" w:right="9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ый контроль</w:t>
            </w:r>
          </w:p>
        </w:tc>
      </w:tr>
      <w:tr>
        <w:trPr>
          <w:trHeight w:val="469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учебного года или курса обуч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"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изменения уровня развития подростков, их творческих способностей. Определение результатов обучения. Ориентирование учащихся на дальнейшее (в том числе самостоятельное) обучение. Получение сведений для совершенствования образовательной программы и методов обучен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творческих работ, контрольное занятие, открытое занятие, коллективная рефлексия, отзыв, коллективный анализ работ, самоанализ, тестирование, анкетирование, защита дизайн-проектов, представление портфолио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 реализации дополнительной образовательной программ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творческих проектов выпуск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выставки обучающихс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выставка лучших творческих работ учащихс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ртфолио обучающихся за полный курс обуч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ксация результатов обучения производится путем ведения журнала учета участия воспитанников в конкурсах различного уровня, протоколов промежуточной и итоговой аттестации, выдача грамот и дипломов, составления индивидуальных портфолио достижений, тестирования и анкетирования обучающихся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Введение в специальность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, необходимые инструменты, материалы, приспособления. Правила поведения в кабинете, мастерской. ТБ при выполнении различных работ. Пожарная безопасность в помещениях и на территории образовательного учреждения. Действия в чрезвычайных ситуациях, пути эвакуации в помещении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плана учебного помещени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я по центру профориентаци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Что такое дизай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зайн как сфера профессиональной деятельности. Этические принципы работы дизайнер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тория дизайна. Основы современного дизай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дачи, решаемые дизайнером в процессе проектир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Понятие комфорта. Виды дизай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сновы рисун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 в интерьере. Восприятие цвета. Хроматические цвета. Ахроматические цвета. Цветовой круг. Основные цвета. Смешанные цвета. Дополнительные (контрастные) цвета. Тёплые цвета. Холодные цвета. Тональность. Светлотность. Насыщенность. Изменение цвета в интерьере в зависимости от различных факторов. Цвет и образ. Психофизическое воздействие цвета на человека. Цветовой круг. Гармония цвета в интерьере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теплых и холодных цветов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композиций в контрастной и монохромной гамме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ие художники о композиции. Понятие композиции.</w:t>
      </w:r>
      <w:r>
        <w:rPr>
          <w:rFonts w:cs="Times New Roman" w:ascii="Times New Roman" w:hAnsi="Times New Roman"/>
          <w:sz w:val="28"/>
          <w:szCs w:val="28"/>
        </w:rPr>
        <w:t xml:space="preserve"> Основные задачи теории композици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работка системы понятий, относящихся к композици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учение арсенала композиционных форм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учение характера связей всех форм в единой структуре отдельного произведения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нализ в историческом аспекте ряда образцов с целью выявления типологии композиционных решений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следование объективных частных, специфических законов, представляющих собой проявление общих и всеобщих, действующих в природе и обществе независимо от сознания людей, в том числе в искусстве, и в частности в области композиции, и выступающих как законы композиционные. Правила, приемы и средства композици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роение линейной статической и динамической композици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роение простой абстрактной композиции из полос, спиралек, змеек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намент, виды и типы орнамента. Орнаменты народов мир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зация в орнаменте. Композиция орнамент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роение орнамента на сетке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роение орнамента в круге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а как наука о законах изображения предметов на плоскости в соответствии с кажущимися сокращениями размеров, очертаний формы и светотеневых отношений. Поле зрения, точка зрения, картинная плоскость, линия горизонта, перспектива линий, угол наклона горизонтальных линий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роение объектов во фронтальном положени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роение объектов в угловом положени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ображение плоских фигур в перспективе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ображение лестницы в перспективе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ообразование в дизайне и архитектуре. Элементы формообразования. Восприятие формы, стилизация. Оптические иллюзии. Превращение плоскости в объем. Геометрические тела, их проекции на плоскость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образов из фигур и пятен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ображение тел вращени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ображение куба, параллелограмма, призмы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ображение предметов интерьер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дел 3. Технология дизайна интерьер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или и направления в искусстве оформления интерьера от Египта до Средневековья. История стилей оформления интерьера от Средневековья до Ампира. Романский, Готический стили. Эпоха Возрождения (Ренесанс). Барокко. Роккоко. Классицизм. Ампир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стилей по репродукциям картин, журналам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ая работа с ресурсами интернета по подбору аксессуаров к заданному стилю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анализа заданного интерьера и определение его стилевого решени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ь работы над созданием интерьер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авные части и функции интерьера. Интерьер жилого до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ы строительного черчения (обмерочный чертеж, план, масштаб, условные обозначения на чертежах…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меры выполнения интерь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тивные элементы: перегородки, стенки, фальшуровни, подиумы, подвесные потолки, арки и др. Печи, камины, лестницы, аквариумы и др. составляющие интерьера помещений. Стены, окно, двери, потолки, лестницы. Их виды, конструкции, размеры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ка прихожей. Популярные стили прихожей. Базовые принципы планировки. Функциональные зоны в прихожей. Необходимая мебель и оборудование прихожей. Правила и приемы планировки основных помещений кварти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ая комната, основные требования к планировке, освещению, цветовому решению. Возрастные группы детей. Необходимая мебель для каждой группы. Многофункциональность мебели. Многоярусные комплек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тилевые направления в оформлении кухни. Стандартная и наиболе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последовательность функциональных процессов в кухне. Принципы планировки кухни. Варианты размещения оборудования и кухонной мебели. Цветовые решения в кухне. Материалы, применяемые для фасадов, столешниц. Современные мойки, их достоинства и недостатки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орисовка эскизов прихожей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орисовка эскизов детской комнаты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ланировка кухни, размещение оборудовани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орисовка эскизов кухн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изготовление макета комнаты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т в интерьере. Лампы накаливания, галогенные, газоразрядные, ртутные и др. Конструктивные типы светильников. Характеристики светильников по способу распределения света. Электроустановочное оборудование. Сенсорное и дистанционное оборудование. Размещение в интерьере различных видов светильников по их функциональному назначению. Расчет количества светильников для отдельно взятого помещения. Влияние света на интерьер. Передача настроения с помощью освеще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мещение светильников в заданном помещении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зонирование помещения с помощью свет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счет количества светильников для заданного помещени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бель в интерьере. Изготовление модульной мебели. Характеристика современных производителей. Ценовая шкала. Мебель из натурального дерева. Гарнитуры: плюсы и минусы. Трансформирующаяся мебель. Рациональное использование пространства. Цветовые гармонии. Сочетание цвета мебели с текстилем и общей цветовой гаммой. Использование мебели белого, коричневого и серого цвето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дбор мебели по каталогам для заданного пространств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чные материалы. Виды обоев. Достоинства и недостатки. Комбинирование обоев. Расчет необходимого количества рулонов. Технология оклейки стен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чет количества рулонов обоев для заданного помещ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выклеек на образц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Основы современного дизайна интерьера с использовани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ьютерных програм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зор и характеристики графических программ. Назначение, свойства, возможности графических программ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Photoshop,  ArchiCAD, 3DMax, CorelDraw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SweetHome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на компьютере в графических программах. Назначение, свойства, возможности графических программ. Построение объемных предметов. Наложение текстур, фактур. Работа с освещением. Построение интерьера в графических программах.</w:t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и программы. Рабочая среда. Главное окно. Что такое проект помещения.</w:t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е рабочими окнами проекта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цип работы 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SweetHome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ние основы, стен, колонн. Добавление объектов в план. Работа с окном «Библиотека объектов».</w:t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ещение выбранного объекта.  Поворот. Удаление. Работа с окном «Свойства объекта». Изменение геометрических свойств выбранного объекта. Закрашивание выбранного объекта. Работа с окном макета. Сохранение проекта. Печать изображения плана или макета.</w:t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оздание проекта комнаты с использованием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weetHom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оздание проекта кухни с использованием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R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0</w:t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бота с готовым проектом, подбор вариантов цветового решения</w:t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полнение тренировочных упражнений</w:t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полнение индивидуальных заданий</w:t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Технология дизайна предметов интерьера.</w:t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8364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Технология декупажа. Основные материалы и инструменты. Приемы работ. Подготовка поверхности, рисунков, наклеивание картинок. Работа в салфеточной технике. Стили декупажа. Специальные эффекты. Работа с рисовой бумагой, фотографиями, декупажными картами. Вторая жизнь обычных вещей. Технология изготовления декоративных рамок. Подготовка поверхности, грунтовка. Модульные картины, разновидности, способы изготовления.</w:t>
      </w:r>
    </w:p>
    <w:p>
      <w:pPr>
        <w:pStyle w:val="Style18"/>
        <w:tabs>
          <w:tab w:val="clear" w:pos="708"/>
          <w:tab w:val="left" w:pos="836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Style18"/>
        <w:tabs>
          <w:tab w:val="clear" w:pos="708"/>
          <w:tab w:val="left" w:pos="836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декоративных досок в технике декупаж</w:t>
      </w:r>
    </w:p>
    <w:p>
      <w:pPr>
        <w:pStyle w:val="Style18"/>
        <w:tabs>
          <w:tab w:val="clear" w:pos="708"/>
          <w:tab w:val="left" w:pos="836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декорирование стеклянных изделий в технике декупаж</w:t>
      </w:r>
    </w:p>
    <w:p>
      <w:pPr>
        <w:pStyle w:val="Style18"/>
        <w:tabs>
          <w:tab w:val="clear" w:pos="708"/>
          <w:tab w:val="left" w:pos="836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изготовление и декорирование ключниц в технике декупаж</w:t>
      </w:r>
    </w:p>
    <w:p>
      <w:pPr>
        <w:pStyle w:val="Style18"/>
        <w:tabs>
          <w:tab w:val="clear" w:pos="708"/>
          <w:tab w:val="left" w:pos="836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изготовление и декорирование рамок в смешанной технике</w:t>
      </w:r>
    </w:p>
    <w:p>
      <w:pPr>
        <w:pStyle w:val="Style18"/>
        <w:tabs>
          <w:tab w:val="clear" w:pos="708"/>
          <w:tab w:val="left" w:pos="836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изготовление панно для разных интерьерных стилей</w:t>
      </w:r>
    </w:p>
    <w:p>
      <w:pPr>
        <w:pStyle w:val="Style18"/>
        <w:tabs>
          <w:tab w:val="clear" w:pos="708"/>
          <w:tab w:val="left" w:pos="836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изготовление модульных картин для кухни</w:t>
      </w:r>
    </w:p>
    <w:p>
      <w:pPr>
        <w:pStyle w:val="Style18"/>
        <w:tabs>
          <w:tab w:val="clear" w:pos="708"/>
          <w:tab w:val="left" w:pos="836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изготовление модульных картин для детской комнаты</w:t>
      </w:r>
    </w:p>
    <w:p>
      <w:pPr>
        <w:pStyle w:val="Style18"/>
        <w:tabs>
          <w:tab w:val="clear" w:pos="708"/>
          <w:tab w:val="left" w:pos="836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вышивания лентами. Материалы и инструменты для вышивки лентами. Перевод рисунка, запяливание ткани в пяльцы. Основные приемы выполнения вышивки цветов. Оформление готовой работы.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образцов швов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подарочной открытки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картины в смешанной технике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 росписи по дереву. Знакомство с народными промыслами. Городецкая роспись. Основные элементы росписи, приемы выполнения, подбор красок, композиционное построение рисунков.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приемов выполнения купавки, розана, бутона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приемов выполнения листиков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приемов выполнения птиц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росписи под Городец на деревянных изделиях для кухни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сновы профессионального самоопределения.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профессии дизайнер. Виды дизайна по отраслям. Содержание и характер трудовой деятельности. Профессионально важные качества дизайнера. Предмет труда дизайнера интерьера. Условия труда. Плюсы и минусы профессии. Востребованность на рынке труда. Культура труда. Профессиональная этика дизайнера.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ир человека и профессиональное самоопределение. Профессиональные интересы, склонности и способности. Эмоции, талант, задатки. Роль темперамента в профессиональном самоопределении. Роль характера в профессиональном самоопределении. Психические процессы (ощущение, восприятие, представление, память, внимание, мышление) их роль для профессионального самоопределения. Мотивы, ценностные ориентации и их роль в профессиональном самоопределении.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рынка труда в Воронежской области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профессиограммами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тестов</w:t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Зачетные занятия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портфолио выполненных работ планировок кухни, детской комнаты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ыставки декоративно-прикладных изделий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М.Г. Лис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 xml:space="preserve">УЧЕБНЫЙ ПЛАН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>Основы дизайна интерьера.</w:t>
      </w:r>
    </w:p>
    <w:tbl>
      <w:tblPr>
        <w:tblW w:w="10170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9"/>
        <w:gridCol w:w="848"/>
        <w:gridCol w:w="712"/>
        <w:gridCol w:w="952"/>
      </w:tblGrid>
      <w:tr>
        <w:trPr>
          <w:trHeight w:val="5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й год обу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 в специальность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рисунк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я дизайна интерьер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ы современного дизайна интерьера с использованием компьютерных програ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Технология дизайна предметов интерьер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5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00"/>
            </w:tblGrid>
            <w:tr>
              <w:trPr/>
              <w:tc>
                <w:tcPr>
                  <w:tcW w:w="6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283" w:right="-144" w:firstLine="32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ы профессионального самоопред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ные занят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5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ое обеспечение программы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оретический, лекционный материал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езентации к занятиям по темам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библиотечный фонд (справочные и периодические издания по профилю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есурсы интернет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идактический материа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иллюстративный материал по истории дизайн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цветовой круг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епродукции картин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готовые планы жилых помещений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рточки –задани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пособи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sz w:val="28"/>
          <w:szCs w:val="28"/>
        </w:rPr>
        <w:t xml:space="preserve"> 100 программа для трехмерного моделировани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weetHom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для трехмерного моделирования интерьеров, подбора оттенков стен и расстановки мебел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ьное обеспечение программы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ещение в соответствии с требованиями САНПиНа по наполняемости и соответствию световому  режиму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ск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фит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ор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ьютеры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аборатория для практических заняти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шкафы для наглядных пособи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адовая с раковино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нические столы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ки для работ и методической литератур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умага формата А-3 для рисования и черчения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сти синтетические плоские и круглые «пони» разных размеров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раски гуашевые, акриловые для стекла и керамики, акварельные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лки восковые, пастель, цветные и простые карандаш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коративная бумага, картон простой и цветной, фломастеры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риловые контуры для декоративных работ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лей ПВА, клей для декупажа по ткан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жницы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к акриловый на водной основе полуматовый, глянцевы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к для создания кракелюров однокомпонентный и двухкомпонентны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патлевка акриловая универсальная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ждачная бумаг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рмопистолет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схитины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иновый валик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олоновые губк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лы для вышивк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тласные ленточки для вышивки разных цветов и размеров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тки «мулине»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зы, блестки, тесьма, ракушки и другие декоративные элементы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оры для выжигания по ткан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лон кальк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пособление для копирования с подсветко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скуты синтетической ткани различной расцветк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тература: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Руше В.Ф., СельковскийВ.В.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«Основы теории и методологии дизайна» /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.: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МЗ Пресс.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2003г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врентьев Α.Η. История дизайна: учебное пособие. / А.Н. Лаврентьев.-М.: Гардарики, 2007г.- 303 с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Яцюк О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«Компьютерные технологии в дизайне»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/ СПб. : издательство «БХВ-ПЕТЕРБУРГ» 2002г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«Декор Вашего Дома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.Вуд издательство «РОСМЕН» 2001г.(255стр.)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йцева А. «Дизайн своими руками» / М.:  «АСТ - ПРЕСС» 2006 г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ртьеры и гардины» популярное издание перевод Максименко О. /М. : «Внешсигма», 2012 г.- 80 стр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«Цветовое оформление интерьера»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.Уолтон издательство «РОСМЕН» 2001г.(159стр.)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бби клуб «Декоративная отделка стен»/ М. : ООО «АСТ-ПРЕСС КНИГА», 2012 г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бби клуб «Декоративное окрашивание» / М. : ООО «АСТ-ПРЕСС КНИГА», 2012 г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бби клуб «Имитация патины» / М. : ООО «АСТ-ПРЕСС КНИГА», 2012 г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Уолтон 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1000 идей по формированию интерьера»/ М.: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здательство «РАДУГА»   1997г.-255стр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Холмянский Л.М, Щипанов А.С.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«Дизайн»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/  М. :«Просвещение» </w:t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1985г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«Развитие воображения у детей» </w:t>
      </w:r>
      <w:r>
        <w:rPr>
          <w:rFonts w:cs="Times New Roman" w:ascii="Times New Roman" w:hAnsi="Times New Roman"/>
          <w:color w:val="000000"/>
          <w:sz w:val="28"/>
          <w:szCs w:val="28"/>
        </w:rPr>
        <w:t>Л.Ю.Субботина Ярославль «Академия развития» 1996 г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ивка лентами.- Минск :Харвест, 2010.-160 с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кризова Е.Е. Кожа: Техника. Приемы. Изделия.- М.: АСТ-ПРЕСС КНИГА, 2004.=168 с.- Энциклопедия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Cs/>
          <w:i/>
          <w:i/>
          <w:iCs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666666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Cs/>
          <w:i/>
          <w:i/>
          <w:iCs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666666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Cs/>
          <w:i/>
          <w:i/>
          <w:iCs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666666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Cs/>
          <w:i/>
          <w:i/>
          <w:iCs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666666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Cs/>
          <w:i/>
          <w:i/>
          <w:iCs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666666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Cs/>
          <w:i/>
          <w:i/>
          <w:iCs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666666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Cs/>
          <w:i/>
          <w:i/>
          <w:iCs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666666"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701" w:right="1133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124" w:firstLine="708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300" w:after="420"/>
      <w:ind w:hanging="280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40" w:before="0" w:after="0"/>
      <w:ind w:firstLine="245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0" w:after="0"/>
      <w:ind w:firstLine="24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7:23:00Z</dcterms:created>
  <dc:creator>Sveta</dc:creator>
  <dc:description/>
  <dc:language>en-US</dc:language>
  <cp:lastModifiedBy>Home</cp:lastModifiedBy>
  <cp:lastPrinted>2015-04-22T14:10:00Z</cp:lastPrinted>
  <dcterms:modified xsi:type="dcterms:W3CDTF">2022-10-24T17:23:00Z</dcterms:modified>
  <cp:revision>2</cp:revision>
  <dc:subject/>
  <dc:title/>
</cp:coreProperties>
</file>