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6125</wp:posOffset>
            </wp:positionH>
            <wp:positionV relativeFrom="paragraph">
              <wp:posOffset>-168275</wp:posOffset>
            </wp:positionV>
            <wp:extent cx="6555740" cy="9021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740" cy="902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left="142" w:firstLine="57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блема патриотического воспитания и гражданского становления подрастающего поколения сегодня одна из актуальных задач государства и общества. В Национальной доктрине образования в Российской Федерации определена не только государственная политика в области образования, но и дан социальный заказ государства на воспитание человека с активной жизненной позицией, трудолюбивого и высоконравственного, патриота своей Родины, уважающего права и свободы личности, традиции и культуру других народов, проявляющего национальную и религиозную терпимость. Изменения военно-политической обстановки в мире требуют укрепления экономической мощи Отечества, повышения его обороноспособности, отлаженной работы всей системы патриотического воспитания подрастающего поколения, подготовки его к защите Родин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ству нужны здоровые, мужественные, смелые, инициативные, дисциплинированные,    грамотные люди, которые были бы готовы работать и учиться на его благо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этому особое место в воспитании подрастающего поколения отводится воспитанию патриотизма, чувства любви к Родин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триотизм -  категория нравственная. А к нравственным поступкам человека побуждают его сознание и убеждение, которые являются мощными мотивами активности. И конечно, истинный патриотизм подразумевает духовность, гуманизм, милосердие. И провозглашает общечеловеческие ценности: разум, мир, добро, справедливость, любовь и т.д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стоящее время в нашей стране возрождается система патриотического воспитания детей и подростков, в котором наряду с традиционными задачами подготовки подрастающего поколения к военной службе, появилась необходимость ориентировать ребят на выбор профессии спасателя, социального работника, пожарного, сотрудника правоохранительных орган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язи с этим на базе школы создается военно-патриотический кружок «Служу отечеству», в котором подростки приобретут нравственные, морально-психологические и физические качества, а также специальные профессиональные знания и умения, необходимые будущему защитнику Отечества, гражданину, патриот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ли ребята смогут показать себя настоящими патриотами, покажет время. И хотелось бы, чтобы оно было мирным. А если вдруг предстоит встать на защиту Родины, то они выполнят патриотический долг с честью и достоинство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им образом, патриотизм – это система отношений человека к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рии страны: историческому прошлому, героическому прошлому и настоящему, истории и традициям русской арм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циональной культуре: обычаям и традициям, литературе, науке, музыке и т.д.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ане на карте мира: ее природе, экономике, месту  собственного жительства, «малой» Родин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ударству: как правовому институту, гаранту законности и порядка, гражданскому долгу перед государством, народом, защищать его мощь, независимость, ответственности за свою жизнь, жизнь близких людей, судьбы народа в цело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язи с вышеизложенным необходима целенаправленная работа по формированию у учащихся любви к отечеству, ответственности за его защит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никами военно-патриотического кружка «Служу Отечеству»» являются учащиеся 12-16 л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ейшее значение в патриотическом воспитании учащихся имеет законодательная баз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ормативно-правовая баз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ополнительного образования  «Служу отечеству» разработана в соответствии с требованиями Федерального государственного образовательного стандарта начального общего образования (утверждён Приказом Министерства просвещения Российской Федерации № 286 от 31 мая 2021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тегия национальной безопасности Российской Федераци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Президента Российской Федерации от 2 июля 2021 г. № 400 «О Стра</w:t>
        <w:softHyphen/>
        <w:t>тегии национальной безопасности Российской Федерации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каз Министерства просвещения Российской Федерации от 31.05.2021 № 286 «Об утверждении федерального государственного образовательного стандарта начального общего образования». (Заре</w:t>
        <w:softHyphen/>
        <w:t>гистрирован 05.07.2021 № 64100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просвещения Российской Федерации от 31.05.2021 № 287 «Об утверждении федерального государственного образовательного стандарта основного общего образования». (Заре</w:t>
        <w:softHyphen/>
        <w:t>гистрирован 05.07.2021 № 64101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каз Министерства просвещения Российской Федерации от 18.07.2022 № 568 «О внесении изменений в федеральный государ</w:t>
        <w:softHyphen/>
        <w:t>ственный образовательный стандарт основного общего образова</w:t>
        <w:softHyphen/>
        <w:t>ния». (Зарегистрирован 17.08.2022 № 69675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17 мая 2012 г. №413 «Об утверждении федерального государствен</w:t>
        <w:softHyphen/>
        <w:t>ного образовательного стандарта среднего общего образования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каз Министерства просвещения Российской Федерации от 12.08.2022 № 732 «О внесении изменений в федеральный государ</w:t>
        <w:softHyphen/>
        <w:t>ственный образовательный стандарт среднего общего образования, утверждённый приказом Министерства образования и науки Рос</w:t>
        <w:softHyphen/>
        <w:t>сийской Федерации от 17 мая 2012 г. № 413». (Зарегистрирован 12.09.2022 № 70034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ьмо Министерства просвещения Российской Федерации «О на</w:t>
        <w:softHyphen/>
        <w:t>правлении методических рекомендаций по проведению цикла вне-урочных занятий «Разговоры о важном»» от 15.08.2022 № 03-1190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ая рабочая программа по воспитанию для общеобразова</w:t>
        <w:softHyphen/>
        <w:t>тельных организаций, одобренная решением федерального учеб</w:t>
        <w:softHyphen/>
        <w:t>но-методического объединения по общему образованию. (Протокол от 23 июня 2022 г. № 3/22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нституция  Российской Федер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З от 10 июня 1992 г .№3266-1 «Об образовании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З от 19 мая 1995 г. № 82-ФЗ «Об общественных объединениях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З от 31 мая1996 г. № 61-ФЗ «Об обороне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З от 28 марта 1998 г. № 53-ФЗ «О воинской обязанности и воинской службе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каз Президента РФ от 16 мая 1996 г. № 727 «О мерах государственной поддержки общественных объединений, ведущих работу по военно-патриотическому воспитанию молодежи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нвенция ООН «О правах ребенк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ми принципами деятельности военно-патриотического кружка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цип доброво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цип взаимодейств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цип учета индивидуальных и возрастных особенност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цип преемствен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цип равноправия и сотрудниче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цип глас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цип самосто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цип ответствен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цип коллектив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цип ответственности за собственное развит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И ЗАДАЧИ КРУЖК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оздание условий, способствующих патриотическому,  физическому, интеллектуальному и духовному развитию личности юного гражданина России, его лидерских каче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ка подрастающего поколения к военной службе и воспитание уважения к Российской Арм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гражданственности, патриотизма и любви к Родин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рофессионально значимых качеств и умений, верности конституционному и воинскому долгу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бережного отношения к героическому прошлому нашего народа, земляка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ое и духовно-нравственное развитие детей и подростк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ние ценностно-ориентированных качеств личности, обеспечение условий для самовыражения обучающихся, их творческой актив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ЦИЯ ДЕЯТЕЛЬНОСТИ КРУЖК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ятельность кружка осуществляется на базе МБОУ Старовичугская средняя школа им Г.В. Писаре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деятельности кружка привлекаются социальные и медицинские работники, работники правоохранительных органов, учителя школы, работники краеведческого музея,   работники военкомата,  ветераны Великой Отечественной войны и труженики ты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формы работы кружк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ревно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курс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отр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ферен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курс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следовательская и поисковая работ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стафеты и т.д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енно-патриотический кружок «Служу Отечеств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заимодействует с учреждениями дополнительного образования, военкоматом, С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жидаемые результаты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более важными предполагаемыми результатами работы по реализации программы можно счита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новление личности учащегося как гражданина России, готового встать на защиту Родин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уважительного отношения к пожилым людям, укрепление связи ветеранов и молодёжи, преемственност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раскрытия ребёнка как гармонично развивающейся личности, с большим творческим потенциало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лечение как можно большего количества детей и педагогов к активным формам гражданского и патриотического воспитания, способствующих сохранению  преемственности поко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ебно-тематический план</w:t>
      </w:r>
    </w:p>
    <w:tbl>
      <w:tblPr>
        <w:tblW w:w="9985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6"/>
        <w:gridCol w:w="4420"/>
        <w:gridCol w:w="2101"/>
        <w:gridCol w:w="2018"/>
      </w:tblGrid>
      <w:tr>
        <w:trPr>
          <w:trHeight w:val="434" w:hRule="exact"/>
        </w:trPr>
        <w:tc>
          <w:tcPr>
            <w:tcW w:w="1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п/п </w:t>
            </w:r>
          </w:p>
        </w:tc>
        <w:tc>
          <w:tcPr>
            <w:tcW w:w="4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Разделы и    темы </w:t>
            </w:r>
          </w:p>
        </w:tc>
        <w:tc>
          <w:tcPr>
            <w:tcW w:w="4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Количество часов </w:t>
            </w:r>
          </w:p>
        </w:tc>
      </w:tr>
      <w:tr>
        <w:trPr>
          <w:trHeight w:val="29" w:hRule="atLeast"/>
        </w:trPr>
        <w:tc>
          <w:tcPr>
            <w:tcW w:w="1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</w:r>
          </w:p>
        </w:tc>
        <w:tc>
          <w:tcPr>
            <w:tcW w:w="4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Теория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Практика 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1. 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Введение. Знакомство с программой. 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__ </w:t>
            </w:r>
          </w:p>
        </w:tc>
      </w:tr>
      <w:tr>
        <w:trPr/>
        <w:tc>
          <w:tcPr>
            <w:tcW w:w="99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>Раздел 1. Патриотическое воспитание.6 часов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2. 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Военная история России 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2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__ 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3. 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Встреча с ветеранами ВОВ. 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__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>4</w:t>
            </w:r>
          </w:p>
        </w:tc>
      </w:tr>
      <w:tr>
        <w:trPr/>
        <w:tc>
          <w:tcPr>
            <w:tcW w:w="99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>Раздел 2. Основы топографии.6 часов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4. 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Ориентирование в крупном городе, на местности по карте и без карты, движение по азимуту. 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1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>2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5. 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Топографические карты. Условные топографические знаки и пояснительные надписи. Чтение топографических карт, планов и схем местности. 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1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2 </w:t>
            </w:r>
          </w:p>
        </w:tc>
      </w:tr>
      <w:tr>
        <w:trPr/>
        <w:tc>
          <w:tcPr>
            <w:tcW w:w="99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>Раздел 3. Основы доврачебной помощи.6 часов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6. 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Сигнал Внимание всем! 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2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__ 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7. 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Первая доврачебная помощь. 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__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4 </w:t>
            </w:r>
          </w:p>
        </w:tc>
      </w:tr>
      <w:tr>
        <w:trPr/>
        <w:tc>
          <w:tcPr>
            <w:tcW w:w="99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>Раздел 4.Основы строевой подготовки.3 часа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8. 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Строевая подготовка. 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__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>3</w:t>
            </w:r>
          </w:p>
        </w:tc>
      </w:tr>
      <w:tr>
        <w:trPr/>
        <w:tc>
          <w:tcPr>
            <w:tcW w:w="99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>Раздел 5.Физическая подготовка.6 часов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9. 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Обще-оздоровительное направление. 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1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1 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10. 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Прикладное физическое воспитание. 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__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2 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11. 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Военно-спортивное соревнование. 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__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2 </w:t>
            </w:r>
          </w:p>
        </w:tc>
      </w:tr>
      <w:tr>
        <w:trPr/>
        <w:tc>
          <w:tcPr>
            <w:tcW w:w="99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>Раздел 6. Творческое направление.8часов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12. 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Конкурс патриотической песни “Эх, дорожка фронтовая” 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__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2 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13. 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Поэтический конкурс “Строки опаленные войной” 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__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2 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14. 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Конкурс проектов “Овеянные славою наш флаг и герб” 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__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2 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15. 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Подведение итогов по окончанию курса занятий 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2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__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Итого 35 ча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кур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триотическое воспитание  6 час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новные теоретические свед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комство с программой занятий кружка, с историей боевой славы Росс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историей учителей школы воевавших в В.О.В. и историей жителей поселка участвовавших в В.О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актическая рабо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треча с участниками В.О.В. проживающих в поселке Старая Вичуга или 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дственниками. Выполнение презентации об участниках В.О.В. проживавших в пос. Старая. Вичуг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топографии 6 ча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новные теоретические свед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топографическими картами и  топографическими знаками. Технология  составления топографических карт. Порядок чтения карт заданной мест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актическая рабо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навыков движения по азимуту, по карте населенного пункта и местности Вичугского район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доврачебной помощи 6 ча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видами заболеваний, травм, ран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ервой медицинской помощи, вызов скорой помощ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актическая рабо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практических приемов при перевязке ран, накладка жгута при повреждении вен и артерий ,обработка зоны повреждения анти септик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строевой и физической подготовки 9 час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оретические свед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й образ жизни ,правила личной гигие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актическая рабо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строевых приемов на месте, в движении, с оружи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техники преодоления препятствий, разучивание комплек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доровительных упражнений ,подтягивание на переклад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упражнения в стрельбе из пневматического оруж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е по преодолению этапов комбинированной эстафеты с применением средств химической защи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ворческое направление 8 час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новные теоретические свед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результатов в освоении теоретических знаний по всему курсу работы круж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актическая рабо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вание строевых патриотических песен, движение с песней в сто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вание патриотических стихов и поэ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ов «Овеянные славой наш флаг и герб», защита проектов. Конкурс чтецов стихотворений, конкурс строевой песни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обходимый ресурс для выполнения данной программы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формы для участников кружка.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места для занятий физической, строевой подготовкой.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средств хим. Защиты (противогазы и ОЗК)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пневматического оружия и патронов.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перевязочного материала(бинт, перевязочный пакет)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ов  для проведения конкурсов творческого направления.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учебного автомата АК-4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: 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духовно-патриотических ценностей у учащихся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увства верности конституционному и воинскому долгу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интеллектуального, культурного, физического, нравственного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учащихся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преемственности поколений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ервой медицинской помощ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уемая литератур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Байкова Л. А. Воспитание в традиционной и гуманистической педагогике//Педагог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08, № 8. С. 56 - 6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Барышников Е. Н., Петрова Т. И. Воспитательная работа: Новый смысл. Новая цел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е содержание//Современные подходы к методологии и технологии воспитания. Спб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07. С. 68 - 7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лесникова И. А. Воспитание человеческих качеств//Педагогика. 1998, № 8. С. 56 - 6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раткий справочник по педагогическим технологиям/Под редакцией Н. Е. Щурков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, 199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Якиманская И. С. Личностно - ориентированное обучение в современной школе. 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9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Государственная программа «Патриотическое воспитание граждан Российской Федерации на 2011–2015 годы», утвержденная постановлением Правительства РФ от 5 октября 2010 г. №795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Обществознание. Учебник для 9 класса. Кравченко А.И., Певцова Е.А. 11-е изд. - М.: 2011. — 224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Свободная энциклопедия «Википедия» http://ru.wikipedia.org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материалы с сайта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http://referat.ru/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Патриотическое воспитание школьников в учебном процессе: Методическое пособие / авт.-сост. А.К. Быков, И.И. Мельниченко.-М.:ТЦ Сфера, 2007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Богданова И.А., Давыдова М.А.. Мы – патриоты! Классные часы и внеклассные мероприятия. 1-11 классы. М., «Вако», 2006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Патриотическое воспитание: система работы, планирование, конспекты уроков, разработки занятий /авт.-сост. И. А.Пашкович. – Волгоград: Учитель, 2006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Интернет сайт www.obg33.narod.ru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36" w:before="0" w:after="0"/>
      <w:outlineLvl w:val="0"/>
    </w:pPr>
    <w:rPr>
      <w:rFonts w:ascii="Courier New" w:hAnsi="Courier New" w:cs="Times New Roman"/>
      <w:b/>
      <w:bCs/>
      <w:color w:val="281EFF"/>
      <w:kern w:val="2"/>
      <w:sz w:val="53"/>
      <w:szCs w:val="53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b/>
      <w:bCs/>
      <w:color w:val="281EFF"/>
      <w:kern w:val="2"/>
      <w:sz w:val="53"/>
      <w:szCs w:val="53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Подзаголовок Знак"/>
    <w:qFormat/>
    <w:rPr>
      <w:rFonts w:ascii="Arial" w:hAnsi="Arial" w:cs="Arial"/>
      <w:color w:val="230056"/>
      <w:sz w:val="21"/>
      <w:szCs w:val="21"/>
    </w:rPr>
  </w:style>
  <w:style w:type="character" w:styleId="Style15">
    <w:name w:val="Основной текст Знак"/>
    <w:qFormat/>
    <w:rPr>
      <w:rFonts w:ascii="Arial" w:hAnsi="Arial" w:cs="Arial"/>
      <w:color w:val="230056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Zag11">
    <w:name w:val="Zag_11"/>
    <w:qFormat/>
    <w:rPr/>
  </w:style>
  <w:style w:type="character" w:styleId="Style17">
    <w:name w:val="А_осн Знак"/>
    <w:qFormat/>
    <w:rPr>
      <w:rFonts w:ascii="Calibri" w:hAnsi="Calibri" w:eastAsia="@Arial Unicode MS" w:cs="Calibri"/>
      <w:sz w:val="28"/>
      <w:lang w:val="ru-RU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Arial" w:hAnsi="Arial" w:cs="Times New Roman"/>
      <w:color w:val="230056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360" w:before="0" w:after="0"/>
    </w:pPr>
    <w:rPr>
      <w:rFonts w:ascii="Arial" w:hAnsi="Arial" w:eastAsia="Times New Roman" w:cs="Arial"/>
      <w:color w:val="230056"/>
      <w:sz w:val="21"/>
      <w:szCs w:val="21"/>
    </w:rPr>
  </w:style>
  <w:style w:type="paragraph" w:styleId="A">
    <w:name w:val="a"/>
    <w:basedOn w:val="Normal"/>
    <w:qFormat/>
    <w:pPr>
      <w:spacing w:lineRule="auto" w:line="360" w:before="0" w:after="0"/>
    </w:pPr>
    <w:rPr>
      <w:rFonts w:ascii="Arial" w:hAnsi="Arial" w:eastAsia="Times New Roman" w:cs="Arial"/>
      <w:color w:val="230056"/>
      <w:sz w:val="21"/>
      <w:szCs w:val="21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</w:pPr>
    <w:rPr>
      <w:rFonts w:ascii="Arial" w:hAnsi="Arial" w:cs="Times New Roman"/>
      <w:color w:val="230056"/>
      <w:sz w:val="21"/>
      <w:szCs w:val="21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А_осн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eastAsia="@Arial Unicode MS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стиль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7:27:00Z</dcterms:created>
  <dc:creator>ДОМ</dc:creator>
  <dc:description/>
  <dc:language>en-US</dc:language>
  <cp:lastModifiedBy>Home</cp:lastModifiedBy>
  <cp:lastPrinted>2020-10-14T09:43:00Z</cp:lastPrinted>
  <dcterms:modified xsi:type="dcterms:W3CDTF">2022-10-24T17:27:00Z</dcterms:modified>
  <cp:revision>2</cp:revision>
  <dc:subject/>
  <dc:title/>
</cp:coreProperties>
</file>