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-406400</wp:posOffset>
            </wp:positionV>
            <wp:extent cx="6230620" cy="857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2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80" w:hanging="18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 xml:space="preserve">Программа дополнительного образования  «Безопасное колесо» разработана в разработана в соответствии с требованиями Федерального государственного образовательного стандарта начального общего образования (утверждён Приказом Министерства просвещения Российской Федерации № 286 от 31 мая 2021 г, 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рамках Федерального закона “О безопасности дорожного движения”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ем о порядке разработки, утверждения, реализации и корректировки рабочих программ  учебных  предметов, курсов /элективного, факультативного, дополнительного образования/, дисциплин (модулей)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МБОУ Старовичугская средняя общеобразовательная школа им.Г.В.Писарева, </w:t>
      </w:r>
      <w:r>
        <w:rPr>
          <w:rFonts w:cs="Times New Roman" w:ascii="Times New Roman" w:hAnsi="Times New Roman"/>
          <w:sz w:val="24"/>
          <w:szCs w:val="24"/>
        </w:rPr>
        <w:t xml:space="preserve">реализующего программы начального общего, основного общего и среднего общего образования, 2013 год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</w:t>
      </w:r>
      <w:r>
        <w:rPr>
          <w:rStyle w:val="FontStyle43"/>
          <w:sz w:val="24"/>
          <w:szCs w:val="24"/>
        </w:rPr>
        <w:t>ставом МБОУ Старовичугская средняя школа им. Г. В.Писарева др. локальными актами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зация страны, увеличение интенсивности движения транспорта и пешеходов на улицах и дорогах соз</w:t>
        <w:softHyphen/>
        <w:t>дают объективные предпосылки для возникновения дорож</w:t>
        <w:softHyphen/>
        <w:t>но-транспортных происшествий (ДТП), несчастных случаев с участниками дорожного движения, особенн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етьми и подростками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Российской Федерации особо остро стоит проблема безопасности дорожного движения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писке при</w:t>
        <w:softHyphen/>
        <w:t>чин гибели людей от несчастных случаев первую строчку твердо занимает дорожно-транспортный травматизм, кото</w:t>
        <w:softHyphen/>
        <w:t>рый в настоящее время достигает масштабов социальной ка</w:t>
        <w:softHyphen/>
        <w:t>тастрофы. В стране ежегодно в результате дорожно-транспо</w:t>
        <w:softHyphen/>
        <w:t>ртных происшествий погибает более 30 тыс. человек и свыше 250 тыс. получает травмы. Цифры детского травматизма в результате дорожно-транспортных происшествий велики: ежегодно погибают и получают травмы в результате ДТП до 27 тыс. детей и подростков до 16 лет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дорожно-транспортных проис</w:t>
        <w:softHyphen/>
        <w:t>шествий, в которых страдают дети и подростки, являются недисциплинированность учащихся, незнание ими Правил дорожного движения Российской Федерации.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туальност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 что, в связи с увеличением интенсивности движения транспорта и пешеходов на улицах и дорогах создаются объективные предпосылки для возникновения дорожно-транспортных происшествий, несчастных случаев, особенно с участием детей и подростков. 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являются важным сред</w:t>
        <w:softHyphen/>
        <w:t>ством трудового регулирования в сфере дорожного движения, воспитания его участников в духе дисциплины, ответствен</w:t>
        <w:softHyphen/>
        <w:t>ности, взаимной предусмотрительности, внимательности. Вы</w:t>
        <w:softHyphen/>
        <w:t>полнение всех требований Правил дорожного движения соз</w:t>
        <w:softHyphen/>
        <w:t xml:space="preserve">дает предпосылки четкого и безопасного движения транспортных средств и пешеходов по улицам и дорогам. 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 существенно рас</w:t>
        <w:softHyphen/>
        <w:t>ширяет возможность воспитания грамотного пешехода и позволяет значительно уменьшить дорожно-транспортный травматизм среди детей и подростков. В соответствии с вышеизложенным предлагается данная программа, обеспечивающая непрерывность обучения населения, начиная с младшего школьного возраста, правиль</w:t>
        <w:softHyphen/>
        <w:t>ным действиям на улицах и дорогах.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язательными принципами</w:t>
      </w:r>
      <w:r>
        <w:rPr>
          <w:rFonts w:cs="Times New Roman" w:ascii="Times New Roman" w:hAnsi="Times New Roman"/>
          <w:sz w:val="24"/>
          <w:szCs w:val="24"/>
        </w:rPr>
        <w:t xml:space="preserve"> в подготовке детей к безо</w:t>
        <w:softHyphen/>
        <w:t>пасному участию в дорожном движении должны быть: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заимодействие учреждений образования с социально-педагогической средой;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чет возрастных, психофизиологических особенностей и индивидуальных качеств личности детей и подростков.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включает в себя такие элементы, как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 и личностно значимые мотивы деятель</w:t>
        <w:softHyphen/>
        <w:t>ности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деятельность педагогов и учащихся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ющие организационные формы и методы обучения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методов программного обучения в на</w:t>
        <w:softHyphen/>
        <w:t>чальных классах и межпредметной интеграции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олучаемых знаний путем формирования специальных умений и навыков во время практических за</w:t>
        <w:softHyphen/>
        <w:t>нятий и мероприятий по безопасности дорожного движения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нешних связей способствует обеспечению реа</w:t>
        <w:softHyphen/>
        <w:t>лизации данной программы (связь с ГИБДД, участие в районном слете юных инспекторов дорожного движения «Безопасное колесо»).</w:t>
      </w:r>
    </w:p>
    <w:p>
      <w:pPr>
        <w:pStyle w:val="Style19"/>
        <w:ind w:left="142" w:firstLine="566"/>
        <w:jc w:val="both"/>
        <w:rPr/>
      </w:pPr>
      <w:r>
        <w:rPr>
          <w:rStyle w:val="115pt0pt"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о-ориентированное образование учащихся в сфере основ безопасности жизнедеятельности, направленное на предупреждение и снижение детского дорожно-транспортного травматизма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ить правилам дорожного движения и особенностям восприятия дорожной обстановки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гать учащимся усвоить требования разделов  Правил дорожного движения Российской Федерации  для пешеходов и велосипедистов.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 учащихся умение ориентироваться в до</w:t>
        <w:softHyphen/>
        <w:t>рожно-транспортной ситуации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у учащихся таких умений, как быстрота  реакции, внимательность, наблюдательность, зрительное и слуховое восприятие, логическое мышление,   самообладание, находчивость.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 у учащихся дисциплинированность и ответ</w:t>
        <w:softHyphen/>
        <w:t>ственность за свои действия на дороге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 у учащихся культуру поведения  в транс</w:t>
        <w:softHyphen/>
        <w:t>порте, дорожную этику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у учащихся сознательное и ответствен</w:t>
        <w:softHyphen/>
        <w:t>ное отношение к собственному здоровью, к личной безопас</w:t>
        <w:softHyphen/>
        <w:t>ности и безопасности окружающих.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таким образом, чтобы учащиеся не только усвоили информацию, но и воспользовались ею в реальной жизни.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программа способствует: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умственному развитию</w:t>
      </w:r>
      <w:r>
        <w:rPr>
          <w:rFonts w:cs="Times New Roman" w:ascii="Times New Roman" w:hAnsi="Times New Roman"/>
          <w:sz w:val="24"/>
          <w:szCs w:val="24"/>
        </w:rPr>
        <w:t xml:space="preserve"> — учащиеся получают и закреп</w:t>
        <w:softHyphen/>
        <w:t>ляют знания по Правилам дорожного движения, ОБЖ, учат</w:t>
        <w:softHyphen/>
        <w:t>ся логически мыслить, обобщать, составлять рассказы по те</w:t>
        <w:softHyphen/>
        <w:t>мам, делиться жизненным опытом, грамотно излагать свои мысли, отвечать на вопросы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равственному воспитанию</w:t>
      </w:r>
      <w:r>
        <w:rPr>
          <w:rFonts w:cs="Times New Roman" w:ascii="Times New Roman" w:hAnsi="Times New Roman"/>
          <w:sz w:val="24"/>
          <w:szCs w:val="24"/>
        </w:rPr>
        <w:t xml:space="preserve"> — на занятиях у учащихся формируется культура поведения в кругу сверстников и в семье, закрепляются навыки соблюдения Правил дорожно</w:t>
        <w:softHyphen/>
        <w:t>го движения, желание оказывать помощь пожилым людям по мере необходимости. Обучающиеся учатся безопасности жизнедеятельности в окружающей среде, уважению к людям. Члены отряда ЮИД ведут пропагандистскую деятельность по профилактике дорожно-транспортного травматизма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эстетическому воспитанию</w:t>
      </w:r>
      <w:r>
        <w:rPr>
          <w:rFonts w:cs="Times New Roman" w:ascii="Times New Roman" w:hAnsi="Times New Roman"/>
          <w:sz w:val="24"/>
          <w:szCs w:val="24"/>
        </w:rPr>
        <w:t xml:space="preserve"> — обучающиеся участвуют в конкурсах рисунков, плакатов литературных викторинах, фотоконкурсах. На занятиях учащиеся работают с красоч</w:t>
        <w:softHyphen/>
        <w:t>ным наглядным материалом. Члены отрада ЮИД выступа</w:t>
        <w:softHyphen/>
        <w:t>ют с агитбригадой перед детьми и родителями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рудовому воспитанию</w:t>
      </w:r>
      <w:r>
        <w:rPr>
          <w:rFonts w:cs="Times New Roman" w:ascii="Times New Roman" w:hAnsi="Times New Roman"/>
          <w:sz w:val="24"/>
          <w:szCs w:val="24"/>
        </w:rPr>
        <w:t xml:space="preserve"> — учащиеся изготавливают не</w:t>
        <w:softHyphen/>
        <w:t>обходимые пособия, макеты, дидактические игры для заня</w:t>
        <w:softHyphen/>
        <w:t>тий по программе, декорации и костюмы к выступлениям;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изическому воспитанию</w:t>
      </w:r>
      <w:r>
        <w:rPr>
          <w:rFonts w:cs="Times New Roman" w:ascii="Times New Roman" w:hAnsi="Times New Roman"/>
          <w:sz w:val="24"/>
          <w:szCs w:val="24"/>
        </w:rPr>
        <w:t xml:space="preserve"> — на каждом занятии с деть</w:t>
        <w:softHyphen/>
        <w:t>ми и подростками проводятся подвижные игры и различные двигательные игровые задания по те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бучения предусматривает теоретическую и практическую ча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оретическую программу входит: изучение правил дорожного движения с применением проблемного раздаточного материала, макета проезжей части, а также с использованием образовательных программ в классе информационных технолог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часть состоит: вождение велосипеда, фигурное вождение велосипеда, преодоление на велосипеде различных препятствий, экскурсии к проезжей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-тренировочное занятие строится с учетом психологических, физиологических особенностей детей: первая часть занятий включает двигательную нагрузку (вождение велосипеда), вторая часть изучение теоретического материала. В учебно-тренировочном занятии учащиеся используют личные велосипе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образовательная программа "Безопасное колесо" разработана для ознакомления детей в возрасте 10–12 лет с действующими правилами дорожного движения с проведением учебно-тренировочных занятий. Занимаясь в детском объединении воспитанники приобретают практические навыки вождения велосипеда, и теоретические знания по правилам дорожного движения. Экскурсии к проезжей части помогают на практике рассматривать дорожно-транспортные ситуации. Закончив обучение по данной программе дети уверенно будут чувствовать себя на проезжей ч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оциально-педагогического направления деятельности рассчитана на 1 год обуч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  <w:lang w:eastAsia="ar-SA"/>
        </w:rPr>
        <w:t>Планируемые результаты. Личностные, метапредметные и предметные результаты освоения учебного предмета.</w:t>
      </w:r>
    </w:p>
    <w:p>
      <w:pPr>
        <w:pStyle w:val="Normal"/>
        <w:suppressAutoHyphens w:val="true"/>
        <w:spacing w:lineRule="atLeast" w:line="200" w:before="0" w:after="0"/>
        <w:ind w:right="360" w:firstLine="284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езультатом курса «Безопасное колесо»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формирование основ дорожной грамотности познавательной модели как средства развития познавательных, коммуникативных, регулятивных и личностных умений находить информацию о дорожных опасностях, проверять ее, преобразовывать, определять ее личный смысл. Публично представлять в просветительских целях, использовать для проектирования экологически безопасного образа жизни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>Личностные результаты</w:t>
      </w:r>
      <w:r>
        <w:rPr>
          <w:rFonts w:eastAsia="Courier New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предусматривают ум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оценивать значимость для личности дорожно-культурно</w:t>
        <w:softHyphen/>
        <w:t>го опыта и для осознанного выбора  безопасн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выражать отношение к случаям нарушения правил дорожного дв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демонстрировать личную готовность к соблюдению ПДД и ее пропаганде 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 xml:space="preserve">Метапредметными результатами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являются ум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представлять  познавательную модель в виде последовательности аналитических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рефлексировать личные затруднения при работе с ин</w:t>
        <w:softHyphen/>
        <w:t>формацией; формулировать индивидуальные учебные задачи по преодолению этих затрудн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5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находить необходимую информацию в библиотеке, Ин</w:t>
        <w:softHyphen/>
        <w:t>тернете, у представителей старшего поколения, специ</w:t>
        <w:softHyphen/>
        <w:t>алистов, инспекторов ПД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представлять информацию в кратком виде, без искаже</w:t>
        <w:softHyphen/>
        <w:t>ния её смыс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пересказывать полученную информацию своими слова</w:t>
        <w:softHyphen/>
        <w:t>ми, публично представлять её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различать достоверные объективные знания и субъек</w:t>
        <w:softHyphen/>
        <w:t>тивные мнения о н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называть признаки ложной информации, способы про</w:t>
        <w:softHyphen/>
        <w:t>верки информации на достовер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участвовать в конк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называть правила работы в группе сотрудничества, уча</w:t>
        <w:softHyphen/>
        <w:t>ствовать в планировании её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позиционировать себя в роли юного инспектора движения.</w:t>
      </w:r>
    </w:p>
    <w:p>
      <w:pPr>
        <w:pStyle w:val="Normal"/>
        <w:widowControl w:val="false"/>
        <w:spacing w:lineRule="atLeast" w:line="200" w:before="0" w:after="0"/>
        <w:ind w:left="23" w:firstLine="278"/>
        <w:rPr/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 xml:space="preserve">Предметными результатами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являются представл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о правилах дорожного движения, предметаихё из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о принципе предосторож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о способах  безопасного образа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о моделях поведения в условиях дорожной опас</w:t>
        <w:softHyphen/>
        <w:t>ности: избегание опасности, приспособление к ней, устра</w:t>
        <w:softHyphen/>
        <w:t>нение её;</w:t>
      </w:r>
    </w:p>
    <w:p>
      <w:pPr>
        <w:pStyle w:val="Normal"/>
        <w:widowControl w:val="false"/>
        <w:spacing w:lineRule="atLeast" w:line="200" w:before="0" w:after="0"/>
        <w:ind w:left="23" w:firstLine="278"/>
        <w:rPr>
          <w:rFonts w:ascii="Times New Roman" w:hAnsi="Times New Roman" w:eastAsia="Courier New" w:cs="Times New Roman"/>
          <w:color w:val="000000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а также ум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1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вести работу по пропаганде безопасности на дорог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10" w:leader="none"/>
        </w:tabs>
        <w:suppressAutoHyphens w:val="true"/>
        <w:spacing w:lineRule="atLeast" w:line="200" w:before="0" w:after="0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находить и использовать новую информацию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6" w:leader="none"/>
        </w:tabs>
        <w:suppressAutoHyphens w:val="true"/>
        <w:spacing w:lineRule="atLeast" w:line="200" w:before="0" w:after="0"/>
        <w:rPr>
          <w:rFonts w:ascii="Times New Roman" w:hAnsi="Times New Roman" w:eastAsia="Courier New" w:cs="Times New Roman"/>
          <w:color w:val="000000"/>
          <w:spacing w:val="-11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00000"/>
          <w:spacing w:val="-11"/>
          <w:sz w:val="24"/>
          <w:szCs w:val="24"/>
          <w:lang w:eastAsia="ar-SA"/>
        </w:rPr>
        <w:t>приводить примеры дорожных нарушений и предполагать правила их устранения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зраст учащихся, на которых рассчитана программ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0 до 12 лет (4 – 5 клас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одолжительность образовательного цикла): 1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жим занятий по годам обу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раза в неделю по 1 ча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личество обучающихся: </w:t>
      </w:r>
      <w:r>
        <w:rPr>
          <w:rFonts w:cs="Times New Roman" w:ascii="Times New Roman" w:hAnsi="Times New Roman"/>
          <w:sz w:val="24"/>
          <w:szCs w:val="24"/>
          <w:lang w:eastAsia="ru-RU"/>
        </w:rPr>
        <w:t>10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личество часов в го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й результат обучения по программ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базовыми знаниями по правилам дорожного дви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правила оказания первой доврачебной помощ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гурно водить велосипед, преодолевать на велосипеде искусственные и естественные препят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нозируемые результат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 концу об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буду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ю возникновения ПДД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рожные знак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гналы светофор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транспорт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чины ДТП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ла движения на велосипед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движения по дорог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оказывать первую доврачебн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 концу об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буду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ентироваться в дорожных ситуациях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свое поведение на дороге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ь товарищу правила поведения на дорог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гурно водить велосипед, преодолевать на велосипеде естественные и искусственные препятств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ть первую доврачебн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нтроль за результативностью учеб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по программе проводятся разные виды контроля за результативностью усвоения программ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к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проводится на занятиях в виде наблюдения за успехами каждого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ио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проводится по окончании изучения каждой темы в виде викторин и кон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тся участие воспитанников детского объединения в конкурсе "Безопасное колесо" (на окружном этап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ачестве итогового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я в конце учебного года проводятся занятия на поиск решения ситуационных задач, а также итоговое занятие на компьютерном тренажере по ПДД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tbl>
      <w:tblPr>
        <w:tblW w:w="11009" w:type="dxa"/>
        <w:jc w:val="left"/>
        <w:tblInd w:w="-10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"/>
        <w:gridCol w:w="4420"/>
        <w:gridCol w:w="2101"/>
        <w:gridCol w:w="2018"/>
        <w:gridCol w:w="1509"/>
      </w:tblGrid>
      <w:tr>
        <w:trPr>
          <w:trHeight w:val="747" w:hRule="exact"/>
        </w:trPr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ы и    темы </w:t>
            </w:r>
          </w:p>
        </w:tc>
        <w:tc>
          <w:tcPr>
            <w:tcW w:w="4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42" w:hRule="atLeast"/>
        </w:trPr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. Знакомство с программой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История правил дорожного движения 2 часа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правил дорожного движения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150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 материалы по данной теме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Участники дорожного движения 12часов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и водителя и пешеход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дорожных ситуаций на дорогах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сновы доврачебной помощи.10 часов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оказания первой помощи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ая доврачебная помощь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Вождение велосипеда 6 часов.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ждение велосипеда по автогородку и полосе препятствий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Транспортные средства и правила движения 31 часов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ая разметк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жные знаки.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Творческое направление.7 часов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 "Знатоки Правил дорожного движения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конкурс «Безопасное колес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 по окончанию курса занятий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 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о 7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одная тема  1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комство с группой. Организационные вопросы. Техника безопасности. Планы на текущий учебный год. Ознакомление с образовательной программой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кт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мотр фото- и видеоматериа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тория правил дорожного движения  2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рия транспорта. Исторические этапы становления правил дорожного движения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мотр фото- и видеоматериа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дорожного движения  12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итель. Обязанности водителя. Пешеход. Обязанности пешехода. Пассажиры. Обязанности пассажиров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ситуаций и упражнения на компьютерном тренажере.</w:t>
        <w:br/>
        <w:t>Просмотр фото- и видео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ы оказания первой доврачебной помощи 10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доврачебная помощь. Приемы оказания доврачебной помощи. Понятие о травмах и объеме первой помощи. Раны и кровотечение. Травматический шок. Синдром длительного сдавливания. Правила наложения повязок при ранении и кровотечении. Закрытые травмы. Повреждение головы и лица. Повреждение груди. Повреждение органов брюшной полости. Повреждение позвоночника. Повреждение конечностей. Электротравматизм. Ожоги. Обморожение. Искусственное дыхание и наружный массаж сердца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ктика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Первая помощь при травмах.</w:t>
        <w:br/>
        <w:t>Первая помощь при травматическом шоке.</w:t>
        <w:br/>
        <w:t>Первая помощь при синдроме длительного сдавливания.</w:t>
        <w:br/>
        <w:t>Первая помощь при электротравматизме, ожоге и обморожении.</w:t>
        <w:br/>
        <w:t>Искусственное дыхание и наружный массаж сердца.</w:t>
        <w:br/>
        <w:t>Просмотр фото- и видео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ждение велосипеда 6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 требования к движению велосипедов и мопедов. Пешеходные светофоры для велосипедистов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гурное вождение велосипеда.</w:t>
        <w:br/>
        <w:t>Преодоление на велосипеде естественных препятствий.</w:t>
        <w:br/>
        <w:t xml:space="preserve">Преодоление на велосипеде искусственных препят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анспортные средства и правила движения  31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транспортных средств. Применение аварийной сигнализации и знака аварийной остановки. Начало движения, маневрирование. Повороты, развороты и движение задним ходом. Скорость движения. Остановка, стоянка, вынужденная остановка. Проезд перекрестков. Пешеходные переходы и места остановок маршрутных транспортных средств. Движение через железнодорожные пути. Движение по автомагистралям. Движение в жилых зонах. Приоритет маршрутных транспортных средств. Пользование внешними световыми приборами и звуковыми сигналами. Буксировка механических транспортных средств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ктика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Игра “Регулировщик”. Практическая работа с макетом проезжей части.</w:t>
        <w:br/>
        <w:t>Решение ситуаций и упражнения на компьютерном тренажере.</w:t>
        <w:br/>
        <w:t>Просмотр фото- и видео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Дорожная разме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роги и их элементы. Проезжая часть. Разделительная полоса. Полоса движения. Тротуар. Прилегающие территории. Перекрестки. Населенные пункты. Расположение транспортных средств на проезжей части. Движение транспортных средств по тротуарам, обочинам и пешеходным дорожкам. Интервал и дистанция. Полоса торможения и разгона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ктика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Экскурсия “Улицы нашего района”.</w:t>
        <w:br/>
        <w:t>Игра “Карта дороги”.</w:t>
        <w:br/>
        <w:t>Практическая работа с макетом проезжей части.</w:t>
        <w:br/>
        <w:t>Решение ситуаций и упражнения на компьютерном тренажере.</w:t>
        <w:br/>
        <w:t>Просмотр фото- и видео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Дорожные зна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организации и регулирования дорожного движения, светофоры автомобильные, железнодорожные, пешеходные. Предупреждающие знаки. Знаки приоритета. Предписывающие знаки. Информационно-указательные знаки. Знаки сервиса. Знаки дополнительной информации. Обгон и встречный разъезд. Места, где остановка запрещена. Места, в которых стоянка запрещена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ктика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-тематическая экскурсия “Дорожные знаки на пути в школу” (“Безопасная дорога”). </w:t>
        <w:br/>
        <w:t>Решение ситуаций и упражнения на компьютерном тренаж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я, подготовка, проведение, участие в конкурсных мероприятиях 7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, подготовка, проведение викторин и конкурсов в детском объединен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торина "Знатоки Правил дорожного движения"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торина “Дорожные знаки”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 “Юные инспектора дорожного движения”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 "Скорая помощь на дорог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участие в конкурсных мероприятиях различн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тоговое занятие  1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года. Награждение грамотами за успешное окончание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мерный план работы в каникулярное врем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енние каникул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 “Посвящение в пешеходы”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рисунков “Безопасная дорог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имние каникул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ревнования “Безопасное колесо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мотр видеофильмов с различными ситуациями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сенние каникул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урс рисунков на асфальте “Пешеход и светофор”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ревнования “Велосипедисты на дорог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ое обеспеч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оставленных задач применяются следующие методы обуч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о-иллюстративны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ый (дети учатся помогать друг другу в работе, обмениваться опыт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о-методическое обеспечение программ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дактические материалы и наглядные пособ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лосипеды (личные)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течк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ентарь по фигурному вождению велосипед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и правил дорожного движ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ет проезжей ча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заменационные билеты для приема теоретических экзаменов и комментарий к экзаменационным билетам “А”, “В”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ая программа приема экзаменов по ПД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то и видео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ализации данной программы необходимо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спортивной площад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ый класс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для теоретических заняти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9"/>
        <w:ind w:left="-568" w:firstLine="8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9"/>
        <w:ind w:left="-142" w:firstLine="8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учреждения  МКУСДО ДДТ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нарушениях (последняя редакция)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целевая программа «Повышение безопасности дорожного движения в 2006—2012 гг.»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вский П. В. Безопасное поведение на улицах и дорогах: 1—4 кл.: пособие для учащихся общеобразоват. учреждений / [П. В. Ижевский, Б. О. Хренников, И. В. Александрова, М. В. Маслов; под ред. П. В. Ижевского]. — 2-е изд. — М.: Просвещение,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вский П. В. Обучение правилам дорожного движения: 1—4 классы: метод, пособие / [В. Я. Сюньков, П. В. Ижевский, Б. О. Хренников, И. В. Александрова, М. В. Маслов; под ред. П. В. Ижевского]. — М.: Просвещение, 2008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жевский П. В Безопасность дорожного движения: учебно-наглядное пособие для учащихся общеобразоват. учреждений: 1—4 кл. (12 плакатов) / [П. В. Ижевский, Б. О. Хренников, И. В. Александрова, М. В. Маслов; под ред. П. В. Ижевского]. — М.: Просвещение, 2008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ин А. Л. Дорожное движение: безопасность пешеходов, пассажиров, водителей: 5—9 кл.: пособие для учащихся общеобразоват. учреждений / ГА. JI. Рыбин, М. В. Маслов; под ред. А. Т. Смирнова]. — М.: Просвещение, 2008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A Л. Обучение правилам дорожного движения: 5—9 классы: метод, пособие / [А. Л. Рыбин, М. В. Маслов; под ред. А. Т. Смирнова]. — М.: Просвещение, 2008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 Л. Безопасность дорожного движения: учебно-наглядное пособие для учащихся общеобразоват. учреждений: 5—9 классы. В 2ч. (24 плаката) / ]А. JI. Рыбин, Б. О. Хренников, М. В. Маслов; под ред. А Т. Смирнова]. — М.: Просвещение, 2008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 Л. Обучение правилам дорожного движения: 10—11 классы: метод.пособие / [A J1. Рыбин, Б. О. Хренников М. В. Маслов; под ред. AT. Смирнова]. — М.: Просвещение, 2008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 Л Безопасность в дорожно-транспортных ситуациях: 10—11 классы: пособие для учащихся общеобразоват. учреждений / [A. JI. Рыбин, Б. О. Хренников, М. В. Маслов; под ред. AT. Смирнова]. — М.: Просвещение, 2008.</w:t>
      </w:r>
    </w:p>
    <w:p>
      <w:pPr>
        <w:pStyle w:val="Style19"/>
        <w:ind w:left="-142" w:firstLine="8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, которую может использовать педагог для организации образовательного процесса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а Н. В. Конкурсы, викторины, праздники по правилам дорожного движения для школьников / Н. В. Ковалева. — Ростов-н/Д, 2006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 И. Игровой модульный курс по ПДД, или Школьник вышел на улицу / Н. В. Ковалева. — М., 2004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желтый, зеленый: ПДД по внеклассной работе. — Ростов-н/Д, 2006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няева М. Р. Занятия по ОБЖ с младшими школьниками / М. Р. Максиняева. — М., 2004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няева М. Р. Занятия по ОБЖ с младшими школьниками:  конкурсы, КВН, викторины, ребусы / М. Р. Максиняева. — М., 2004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бучению детей безопасному поведению на дорогах. — Липецк, 1993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едупреждению детского  дорожно-транспортного травматизма в Московской области. — М.,    1984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 школах. – М., 1997.</w:t>
      </w:r>
    </w:p>
    <w:p>
      <w:pPr>
        <w:pStyle w:val="Style19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Д + ЮИД — Безопасность победит: из опыта работы творческих объединений ЮИД (методические рекомендации). — М.:  Министерство образования Московской области: Управление    ГИБДД ГУВД, 2007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 С. В. Действия при дорожно-транспортных происшествиях   С. В. Петров. — М., 2004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обязательного страхования гражданской ответственности   </w:t>
      </w:r>
    </w:p>
    <w:p>
      <w:pPr>
        <w:pStyle w:val="Style19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ьцев транспортных средств. РОСГОССТРАХ АВТО. — М., </w:t>
      </w:r>
    </w:p>
    <w:p>
      <w:pPr>
        <w:pStyle w:val="Style19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Е. А. Классные часы по ПДД (5—6 классы) / Е. А   Романова, А. Б. Малюшкина. — М., 2004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 сценариев по ОБЖ: начальная школа. — М., 200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43"/>
        </w:tabs>
        <w:ind w:left="743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03"/>
        </w:tabs>
        <w:ind w:left="11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3"/>
        </w:tabs>
        <w:ind w:left="14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23"/>
        </w:tabs>
        <w:ind w:left="182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83"/>
        </w:tabs>
        <w:ind w:left="21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3"/>
        </w:tabs>
        <w:ind w:left="25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03"/>
        </w:tabs>
        <w:ind w:left="290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63"/>
        </w:tabs>
        <w:ind w:left="32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3"/>
        </w:tabs>
        <w:ind w:left="362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ag11">
    <w:name w:val="Zag_11"/>
    <w:qFormat/>
    <w:rPr/>
  </w:style>
  <w:style w:type="character" w:styleId="Style14">
    <w:name w:val="А_осн Знак"/>
    <w:qFormat/>
    <w:rPr>
      <w:rFonts w:ascii="Calibri" w:hAnsi="Calibri" w:eastAsia="@Arial Unicode MS" w:cs="Calibri"/>
      <w:sz w:val="28"/>
      <w:lang w:val="ru-RU"/>
    </w:rPr>
  </w:style>
  <w:style w:type="character" w:styleId="Style15">
    <w:name w:val="Текст выноски Знак"/>
    <w:qFormat/>
    <w:rPr>
      <w:rFonts w:ascii="Times New Roman" w:hAnsi="Times New Roman" w:cs="Calibri"/>
      <w:sz w:val="0"/>
      <w:szCs w:val="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5pt0pt">
    <w:name w:val="Основной текст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spacing w:val="-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_осн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eastAsia="@Arial Unicode MS" w:cs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22:00Z</dcterms:created>
  <dc:creator>ДОМ</dc:creator>
  <dc:description/>
  <dc:language>en-US</dc:language>
  <cp:lastModifiedBy>Home</cp:lastModifiedBy>
  <cp:lastPrinted>2018-06-06T14:58:00Z</cp:lastPrinted>
  <dcterms:modified xsi:type="dcterms:W3CDTF">2022-10-24T17:22:00Z</dcterms:modified>
  <cp:revision>2</cp:revision>
  <dc:subject/>
  <dc:title>Муниципальная Старовичугская средняя общеобразовательная  школа им</dc:title>
</cp:coreProperties>
</file>